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TECHNICKÁ ZPRÁV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 xml:space="preserve">V předmětné lokalitě místní části Nového Města na Moravě v Petrovicích je v rámci samostatného stavebního objektu SO 03 je navržena </w:t>
      </w:r>
      <w:r>
        <w:rPr>
          <w:sz w:val="22"/>
        </w:rPr>
        <w:t xml:space="preserve">celoplošná rekonstrukce místní komunikace v požadovaném rozsahu. Součástí stavby je také rekonstrukce úseků stávající jednotné kanalizace pod plochami celoplošné rekonstrukce povrchu místní komunikace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REKONSTRUKCE KANALIZACE   /SO 01/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Pro prověření nutného rozsahu rekonstrukce úseků stávající jednotné kanalizace v předmětné části Petrovic, byl proveden průzkum kanalizačního potrubí průmyslovou kamerou. Na základě vyhodnocení uvedeného průzkumu byl stanoven skutečný rozsah rekonstrukce.  Pro účel projektové dokumentace byly povrchové znaky kanalizace (šachty a průtočné uliční vpusti ) očíslovány. Zbývající úseky nejsou ve stavu, který by nutně vyžadoval rekonstrukci, proto bylo rozhodnuto o jejich ponechání bez úpra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 rekonstrukci byly určeny tyto úseky : 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</w:t>
      </w:r>
      <w:r>
        <w:rPr>
          <w:b/>
          <w:bCs/>
          <w:color w:val="000000"/>
        </w:rPr>
        <w:t>úsek                                      materiál - profil                                 délka</w:t>
      </w:r>
    </w:p>
    <w:p>
      <w:pPr>
        <w:pStyle w:val="Normal"/>
        <w:jc w:val="both"/>
        <w:rPr/>
      </w:pPr>
      <w:r>
        <w:rPr>
          <w:color w:val="000000"/>
        </w:rPr>
        <w:t>vyústění–  Š1                            železobeton- DN 500</w:t>
      </w:r>
      <w:r>
        <w:rPr>
          <w:color w:val="FF0000"/>
        </w:rPr>
        <w:t xml:space="preserve">                          </w:t>
      </w:r>
      <w:r>
        <w:rPr>
          <w:color w:val="000000"/>
        </w:rPr>
        <w:t>14,4 m</w:t>
      </w:r>
    </w:p>
    <w:p>
      <w:pPr>
        <w:pStyle w:val="Normal"/>
        <w:jc w:val="both"/>
        <w:rPr/>
      </w:pPr>
      <w:r>
        <w:rPr>
          <w:color w:val="000000"/>
        </w:rPr>
        <w:t xml:space="preserve">Š2  –  Š3                                   železobeton- DN 500                   </w:t>
      </w:r>
      <w:r>
        <w:rPr>
          <w:color w:val="FF0000"/>
        </w:rPr>
        <w:t xml:space="preserve">        </w:t>
      </w:r>
      <w:r>
        <w:rPr>
          <w:color w:val="000000"/>
        </w:rPr>
        <w:t>10,7 m</w:t>
      </w:r>
    </w:p>
    <w:p>
      <w:pPr>
        <w:pStyle w:val="Normal"/>
        <w:jc w:val="both"/>
        <w:rPr/>
      </w:pPr>
      <w:r>
        <w:rPr>
          <w:color w:val="000000"/>
        </w:rPr>
        <w:t>Š12–  Š11                                 železobeton- DN 300</w:t>
      </w:r>
      <w:r>
        <w:rPr>
          <w:color w:val="FF0000"/>
        </w:rPr>
        <w:t xml:space="preserve">                             </w:t>
      </w:r>
      <w:r>
        <w:rPr>
          <w:color w:val="000000"/>
        </w:rPr>
        <w:t>6,5 m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</w:t>
      </w:r>
      <w:r>
        <w:rPr>
          <w:color w:val="000000"/>
        </w:rPr>
        <w:t>železobeton- DN 300                             5,6 m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</w:t>
      </w:r>
      <w:r>
        <w:rPr>
          <w:color w:val="000000"/>
          <w:u w:val="single"/>
        </w:rPr>
        <w:t>beton- DN 200                           11,2 m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Celkem                                                                                       48,4 m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Stávající  kanalizační potrubí z betonu DN 500,DN300 a DN 200 bude nahrazeno železobetonovým potrubím DN500 a DN 300 a betonovým potrubím DN 200.</w:t>
      </w:r>
    </w:p>
    <w:p>
      <w:pPr>
        <w:pStyle w:val="Normal"/>
        <w:ind w:firstLine="708"/>
        <w:jc w:val="both"/>
        <w:rPr/>
      </w:pPr>
      <w:r>
        <w:rPr/>
        <w:t xml:space="preserve">Rekonstrukce úseků stávající jednotné kanalizace je navržena v původní trase a v původní niveletě dna. </w:t>
      </w:r>
    </w:p>
    <w:p>
      <w:pPr>
        <w:pStyle w:val="Normal"/>
        <w:ind w:firstLine="708"/>
        <w:jc w:val="both"/>
        <w:rPr/>
      </w:pPr>
      <w:r>
        <w:rPr/>
        <w:t xml:space="preserve">Staré potrubí stok, které bude demontováno bude odvezeno na skládku a nebo recyklován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ULOŽENÍ KANALIZAČNÍHO POTRUB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Železobetonové a betonové potrubí bude ukládáno na štěrkopískové lože tl. 150 mm. Obsyp potrubí bude proveden štěrkopískem pod konstrukční vrstvy komunikace.</w:t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rPr/>
      </w:pPr>
      <w:r>
        <w:rPr/>
        <w:t>KANALIZAČNÍ ŠACHTY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Číslování kanalizačních šachet , jež slouží také jako průtočné vpusti bylo provedeno pro účely předkládané projektové dokumentace.</w:t>
      </w:r>
    </w:p>
    <w:p>
      <w:pPr>
        <w:pStyle w:val="Normal"/>
        <w:ind w:firstLine="708"/>
        <w:jc w:val="both"/>
        <w:rPr/>
      </w:pPr>
      <w:r>
        <w:rPr/>
        <w:t xml:space="preserve">Vzhledem k mělkému uložení rekonstruovaného potrubí pod terénem nejsou šachty a průtočné vpusti navrženy z tržních prefabrikovaných dílců. Budou provedeny z monolitického betonu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klopy </w:t>
      </w:r>
    </w:p>
    <w:p>
      <w:pPr>
        <w:pStyle w:val="TextBodyIndent"/>
        <w:ind w:hanging="0"/>
        <w:rPr/>
      </w:pPr>
      <w:r>
        <w:rPr>
          <w:color w:val="000000"/>
        </w:rPr>
        <w:t xml:space="preserve">Poklopy a rámy budou použity stávající vzhledem k jejich dobrému technickému stavu . U  šachty Š1 se jedná o kruhový a u šachet Š2,Š3,Š11 a u Š12 o čtvercové vtokové mříže.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Šachty jsou navrženy v původním staničení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NALIZAČNÍ PŘÍPOJKY :</w:t>
      </w:r>
    </w:p>
    <w:p>
      <w:pPr>
        <w:pStyle w:val="Normal"/>
        <w:ind w:firstLine="708"/>
        <w:jc w:val="both"/>
        <w:rPr/>
      </w:pPr>
      <w:r>
        <w:rPr/>
        <w:t xml:space="preserve">Na rekonstruovaných úsecích jsou jednotlivé kanalizační přípojky zaústěny do stoky v místě revizních šachet a průtočných vpust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KŘÍŽENÍ S OSTATNÍMI INŽENÝRSKÝMI SÍTĚMI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V trase navržené kanalizace dojde ke křížení a souběhu s těmito podzemními a nadzemními inženýrskými sítěm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) Telefonní kabel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Vodovo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řížení, soubě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řed zahájením stavby je nutno zabezpečit vytýčení všech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ROVÁDĚNÍ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spacing w:lineRule="auto" w:line="360"/>
        <w:rPr/>
      </w:pPr>
      <w:r>
        <w:rPr/>
        <w:t>POSTUP VÝSTAVBY</w:t>
      </w:r>
    </w:p>
    <w:p>
      <w:pPr>
        <w:pStyle w:val="Normal"/>
        <w:ind w:firstLine="708"/>
        <w:jc w:val="both"/>
        <w:rPr/>
      </w:pPr>
      <w:r>
        <w:rPr/>
        <w:t>Navrhovaná rekonstrukce úseků jednotné kanalizace bude prováděna v intravilánu místní části Nového Města na Moravě - v Petrovicích.</w:t>
      </w:r>
    </w:p>
    <w:p>
      <w:pPr>
        <w:pStyle w:val="Normal"/>
        <w:ind w:firstLine="708"/>
        <w:jc w:val="both"/>
        <w:rPr/>
      </w:pPr>
      <w:r>
        <w:rPr/>
        <w:t xml:space="preserve">Při stavbě se předpokládá , že nejdříve bude proveden výkop pro rekonstrukci kanalizačního potrubí. Po uložení potrubí a zásypu rýhy bude provedeno celoplošné rozrytí stávající obrusné vrstvy v požadovaném rozsahu s odvozem a urovnáním podkladu. Následně bude provedena pokládka </w:t>
      </w:r>
      <w:r>
        <w:rPr>
          <w:color w:val="000000"/>
        </w:rPr>
        <w:t>ložní a obrusné vrstvy</w:t>
      </w:r>
      <w:r>
        <w:rPr/>
        <w:t xml:space="preserve"> do úrovně původního krytu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spacing w:lineRule="auto" w:line="360"/>
        <w:rPr/>
      </w:pPr>
      <w:r>
        <w:rPr/>
        <w:t>ZEMNÍ PRÁCE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při ručním dokopání v </w:t>
      </w:r>
      <w:r>
        <w:rPr/>
        <w:t xml:space="preserve">místech křížení trasy kanalizačního potrubí s podzemními sítěmi. Odvoz zeminy na meziskládku se neuvažuje vzhledem k předpokládanému malému objemu vzhledem k mělkému uložení kanalizačního potrubí. Vytlačená kubatura včetně rozebraných povrchů zpevněných ploch bude  odvážena na skládku do vzdálenosti 10 km. </w:t>
      </w:r>
    </w:p>
    <w:p>
      <w:pPr>
        <w:pStyle w:val="Normal"/>
        <w:ind w:firstLine="708"/>
        <w:jc w:val="both"/>
        <w:rPr/>
      </w:pPr>
      <w:r>
        <w:rPr/>
        <w:t>Při výkopu rýhy lze  předpokládat  tyto třídy zemin:</w:t>
      </w:r>
    </w:p>
    <w:p>
      <w:pPr>
        <w:pStyle w:val="Normal"/>
        <w:ind w:left="708" w:firstLine="708"/>
        <w:jc w:val="both"/>
        <w:rPr/>
      </w:pPr>
      <w:r>
        <w:rPr/>
        <w:t>- 3. tř.    40 %</w:t>
      </w:r>
    </w:p>
    <w:p>
      <w:pPr>
        <w:pStyle w:val="Normal"/>
        <w:ind w:left="708" w:firstLine="708"/>
        <w:jc w:val="both"/>
        <w:rPr/>
      </w:pPr>
      <w:r>
        <w:rPr/>
        <w:t>- 4. tř.    35 %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- 5. tř.    10 %</w:t>
      </w:r>
    </w:p>
    <w:p>
      <w:pPr>
        <w:pStyle w:val="Normal"/>
        <w:ind w:left="708" w:firstLine="708"/>
        <w:jc w:val="both"/>
        <w:rPr/>
      </w:pPr>
      <w:r>
        <w:rPr/>
        <w:t xml:space="preserve">- 6. tř.    15 %  s dolamováním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TextBodyIndent"/>
        <w:rPr/>
      </w:pPr>
      <w:r>
        <w:rPr/>
        <w:t>V předmětné lokalitě se předpokládá vysoká hladina podzemní vody.</w:t>
      </w:r>
    </w:p>
    <w:p>
      <w:pPr>
        <w:pStyle w:val="Normal"/>
        <w:ind w:firstLine="708"/>
        <w:jc w:val="both"/>
        <w:rPr/>
      </w:pPr>
      <w:r>
        <w:rPr/>
        <w:t>Během výstavby je uvažováno s přečerpáváním  odpadních vod a balastních vod při výstav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PROHLÍDKA PRŮMYSLOVOU KAMEROU</w:t>
      </w:r>
    </w:p>
    <w:p>
      <w:pPr>
        <w:pStyle w:val="Normal"/>
        <w:ind w:firstLine="708"/>
        <w:jc w:val="both"/>
        <w:rPr/>
      </w:pPr>
      <w:r>
        <w:rPr/>
        <w:t>Před uvedením kanalizačního potrubí do provozu musí být provedena prohlídka průmyslovou kamerou v celém rozsahu stavby, včetně pořízení digitálního záznamu. Součástí záznamu musí být měření spádů potrub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GEODETICKÉ ZAMĚŘENÍ</w:t>
      </w:r>
    </w:p>
    <w:p>
      <w:pPr>
        <w:pStyle w:val="Normal"/>
        <w:ind w:firstLine="708"/>
        <w:jc w:val="both"/>
        <w:rPr/>
      </w:pPr>
      <w:r>
        <w:rPr/>
        <w:t>Kanalizační</w:t>
      </w:r>
      <w:r>
        <w:rPr>
          <w:color w:val="000000"/>
        </w:rPr>
        <w:t xml:space="preserve"> potrubí bude před záhozem geodeticky zaměřeno v souřadnicovém systému S-JTSK a výškovém systému Bpv se zpracováním ve formátu DG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LIKVIDACE STÁVAJÍCÍHO POTRUBÍ :</w:t>
      </w:r>
    </w:p>
    <w:p>
      <w:pPr>
        <w:pStyle w:val="Normal"/>
        <w:ind w:firstLine="708"/>
        <w:jc w:val="both"/>
        <w:rPr/>
      </w:pPr>
      <w:r>
        <w:rPr/>
        <w:t>Stávající vybourané kanalizační potrubí, včetně demontovaných revizních šachet, bude odvezeno na skládku a nebo k recykl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ŽADAVKY NA ZÁVĚREČNÉ ÚPRAVY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TextBodyIndent"/>
        <w:rPr/>
      </w:pPr>
      <w:r>
        <w:rPr/>
        <w:t xml:space="preserve">Dotčený úsek místní komunikace s živičným povrchem bude následně obnoven v rámci samostatného stavebního objektu SO 03 Rekonstrukce místní komunikace.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 zatravněných plochách bude ornice a podorničí sejmuta v manipulačním pruhu a uložena na jeho okraji a po ukončení zásypu potrubí bude ornice opětovně rozprostřena a oseta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ZÁVĚ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Realizací výše popisované stavby dojde k zabezpečení odkanalizování předmětné lokality bez nutnosti pozdějších zásahů do rekonstruovaného povrchu místní komunikace z důvodu špatného technického stavu mělce uloženého kanalizačního potrubí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                            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červen 201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0:00Z</dcterms:created>
  <dc:creator>aqa</dc:creator>
  <dc:description/>
  <dc:language>en-US</dc:language>
  <cp:lastModifiedBy>AQA</cp:lastModifiedBy>
  <cp:lastPrinted>2015-11-02T16:02:00Z</cp:lastPrinted>
  <dcterms:modified xsi:type="dcterms:W3CDTF">2015-11-02T15:09:00Z</dcterms:modified>
  <cp:revision>132</cp:revision>
  <dc:subject/>
  <dc:title/>
</cp:coreProperties>
</file>