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>Čestné prohlášení k technickýM kvalifikačníM předpokladůM dle § 56 ODST. 2, písmeno a) zák. č. 137/2006 Sb.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V souladu s požadavky zákona č. 137/2006 Sb. na prokázání profesních kvalifikačních předpokladů dle § 56 odst. 32 písmeno a) a dle zadávací dokumentace dokládáme jako uchazeč o podlimitní veřejnou zakázku v souladu s § 62, odst. 3 následující čestné prohlášení: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Čestně prohlašuji, že jako uchazeč o veřejnou zakázku na stavební práce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Bazén – relaxační centrum, Hornická, Nové Město na Moravě – projektová dokumentace“</w:t>
      </w:r>
      <w:r>
        <w:rPr>
          <w:rFonts w:cs="Times New Roman" w:ascii="Garamond" w:hAnsi="Garamond"/>
          <w:sz w:val="22"/>
          <w:szCs w:val="22"/>
        </w:rPr>
        <w:t xml:space="preserve"> splňujeme kvalifikační předpoklady </w:t>
      </w:r>
      <w:r>
        <w:rPr>
          <w:rFonts w:cs="Times New Roman" w:ascii="Times New Roman" w:hAnsi="Times New Roman"/>
        </w:rPr>
        <w:t>uvedené v zákoně č. 137/2006 Sb. v § 56, odst. 2, písm. a) a v zadávací dokumentaci</w:t>
      </w:r>
      <w:r>
        <w:rPr>
          <w:rFonts w:cs="Times New Roman" w:ascii="Garamond" w:hAnsi="Garamond"/>
          <w:sz w:val="22"/>
          <w:szCs w:val="22"/>
        </w:rPr>
        <w:t xml:space="preserve"> a že jsme v posledních 3 letech realizovali minimálně 1 </w:t>
      </w:r>
      <w:r>
        <w:rPr>
          <w:rFonts w:cs="Garamond" w:ascii="Garamond" w:hAnsi="Garamond"/>
          <w:bCs/>
          <w:sz w:val="22"/>
          <w:szCs w:val="22"/>
        </w:rPr>
        <w:t>dokončenou projektovou dokumentaci (PD) na stavbu obdobného charakteru (koupaliště, bazén, aquacentrum apod.)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color w:val="000000"/>
          <w:sz w:val="22"/>
          <w:szCs w:val="22"/>
        </w:rPr>
        <w:t>kde rozpočtové náklady (RN) stavby činily minimálně 70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mil. Kč vč. DPH a vlastníme osvědčení objednatele k této službě. Toto prohlášení dokládáme dále uvedenými údaji: </w:t>
      </w:r>
    </w:p>
    <w:p>
      <w:pPr>
        <w:pStyle w:val="Normal"/>
        <w:widowControl w:val="false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48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aps/>
                <w:sz w:val="22"/>
                <w:szCs w:val="22"/>
              </w:rPr>
              <w:t>referenční stavba 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ázev PD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název a sídl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oba provedení PD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hájení a dokončení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Rozpočtové náklady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v mil. Kč vč. DPH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Garamond" w:hAnsi="Garamon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.………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      jméno a podpis</w:t>
      </w:r>
    </w:p>
    <w:p>
      <w:pPr>
        <w:pStyle w:val="TextBody"/>
        <w:spacing w:before="0" w:after="120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>oprávněného zástupce předkladatele nabídk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</w:t>
    </w:r>
    <w:r>
      <w:rPr>
        <w:rFonts w:cs="Tahoma" w:ascii="Garamond" w:hAnsi="Garamond"/>
      </w:rPr>
      <w:t>„Bazén – relaxační centrum, Hornická, Nové Město na Moravě – projektová dokumenta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Dočkal</cp:lastModifiedBy>
  <cp:lastPrinted>2012-06-06T08:11:00Z</cp:lastPrinted>
  <dcterms:modified xsi:type="dcterms:W3CDTF">2012-08-16T04:54:00Z</dcterms:modified>
  <cp:revision>15</cp:revision>
  <dc:subject/>
  <dc:title>Veřejné zakázky od A do Z</dc:title>
</cp:coreProperties>
</file>