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8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TECHNICKÉ </w:t>
      </w:r>
    </w:p>
    <w:p>
      <w:pPr>
        <w:pStyle w:val="Heading8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SPECIFIKACE </w:t>
      </w:r>
    </w:p>
    <w:p>
      <w:pPr>
        <w:pStyle w:val="Heading8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POUŽITÝCH MATERIÁLŮ </w:t>
      </w:r>
    </w:p>
    <w:p>
      <w:pPr>
        <w:pStyle w:val="Heading8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A VÝROBKŮ </w:t>
      </w:r>
    </w:p>
    <w:p>
      <w:pPr>
        <w:pStyle w:val="Heading8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8"/>
        <w:jc w:val="center"/>
        <w:rPr>
          <w:sz w:val="96"/>
          <w:szCs w:val="96"/>
        </w:rPr>
      </w:pPr>
      <w:r>
        <w:rPr>
          <w:sz w:val="96"/>
          <w:szCs w:val="96"/>
        </w:rPr>
        <w:t>KANALIZACE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MENINOVÉ TROUBY GLAZOVANÉ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Trouby a tvarovky pro odpadní vodu v beztlakové kanalizaci uložené v zemi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Keramický materiál trub se slinutým střepem, na povrchu opatřený vysoce odolnou zemitou glazurou oboustrannou (vně i uvnitř) nebo variantně - pouze u DN 150 až 250 mm - opatřený jen vnitřní glazurou vyrobenou pomocí technologie rychlovýpal  nemusí být trouba s vnější glazurou)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evnost v tlaku 160 – 240 N/mm</w:t>
      </w:r>
      <w:r>
        <w:rPr>
          <w:vertAlign w:val="superscript"/>
        </w:rPr>
        <w:t>2</w:t>
      </w:r>
      <w:r>
        <w:rPr/>
        <w:t xml:space="preserve"> u větších dimenzí od DN 600 mm povolena nižší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Kanalizační kameninové trouby hrdlové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referovaná délka trub = 2,5 m.</w:t>
      </w:r>
    </w:p>
    <w:p>
      <w:pPr>
        <w:pStyle w:val="Normal"/>
        <w:jc w:val="both"/>
        <w:rPr/>
      </w:pPr>
      <w:r>
        <w:rPr/>
        <w:t>Tvarovky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varovky musí být konstruovány a vyrobeny podle odpovídajících postupů a konstrukčních výpočtů tak, aby splnily požadavky na mechanické vlastnosti stejné nebo vyšší než jsou u přímých trub stejného jmenovitého tlaku a třídy tuhost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 dodávce musí být veškeré tvarovky od stejného výrobce, jako jsou troub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meninové tvarovky: kolena, odbočk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ciální tvarovky: přechodové kusy pro rozdílné profily, pro rozdílné pevnosti, ucpávky, zkrácené troub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meninové speciální díly: šachtové připojovací a propojovací kusy, přechodový kus</w:t>
      </w:r>
    </w:p>
    <w:p>
      <w:pPr>
        <w:pStyle w:val="Normal"/>
        <w:jc w:val="both"/>
        <w:rPr/>
      </w:pPr>
      <w:r>
        <w:rPr/>
        <w:t>Trubní spoj 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Typy spojů hrdlových trub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F - v hrdle trouby je vlepeno, popřípadě zalito, pryžové těsnění – použití pro trouby  dimenze DN 100, 125, 150 a 200 mm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C v provedení S - broušený dřík s pryžovým těsněním - od DN 250 mm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C v provedení K - dřík i hrdlo opatřeno vrstvou polyuretanu - od DN 250 mm</w:t>
      </w:r>
    </w:p>
    <w:p>
      <w:pPr>
        <w:pStyle w:val="Normal"/>
        <w:ind w:firstLine="708"/>
        <w:jc w:val="both"/>
        <w:rPr/>
      </w:pPr>
      <w:r>
        <w:rPr/>
        <w:t>Provedení S a K lze vzájemně kombinovat do DN 600 m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TRUBÍ Z PROSTÉHO BETONU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Trouby a tvarovky pro odpadní vodu v beztlakové kanalizaci uložené v zemi, nejčastěji používané pouze pro dešťovou kanalizaci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evnostní třída: C40/50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Odolnost vůči chemické korozi: XA1-XA3- agresivní chemické prostředí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Odolnost vůči účinkům mrazu a rozmrazování: XF1-XF4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Nepropustnost trub a trubních spojů je zaručena až do hodnoty vnitřního a vnějšího tlaku 50 kPa, nepropustnost spojů zajišťuje integrované elastomerové těsnění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Hrdlové trouby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římé trouby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ropojovací trouby.</w:t>
      </w:r>
    </w:p>
    <w:p>
      <w:pPr>
        <w:pStyle w:val="Normal"/>
        <w:jc w:val="both"/>
        <w:rPr/>
      </w:pPr>
      <w:r>
        <w:rPr/>
        <w:t>Trubní spoj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Trubní spoj hrdlový (dřík-hrdlo): jedná se o pružný vodotěsný spoj vytvořený pryžovým těsnícím profilem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V hrdle je při výrobě zalito elastomerové pryžové těsnění (styrol-butadien kaučuk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VIZNÍ BETONOVÉ ŠACHTY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refabrikované vibrolisované šachtové dno na kameninovém potrubí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robené z tvrzeného vibrolisovaného betonu s čedičovým kamenivem třídy min. C30/37 XA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nimální tloušťka stěny a dna je 150 m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 dna budou navrtaná stupadla s PE povlake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pojení potrubí na dno šachty musí být vodotěsné zajištěné pomocí integrované vložky podle daného typu potrubí zabudovaného při výrobě do konstrukce dn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yneta výšky 1/1 DN ve dně šachty bude vyložená kameninovým obkladem (půlené segmenty) do 1/2 DN a dále bude vyzděna kanalizačními cihlami KLINKER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ři změně profilu v šachtě bude šachtou probíhat větší profi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orní plocha podesty má spád 3 % do středu šachty a bude z betonu, natřená ochranným nátěre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 případě spadišťové/skluzové šachty bude šachtové dno vyložené čedičovým obkladem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</w:rPr>
      </w:pPr>
      <w:r>
        <w:rPr>
          <w:b/>
        </w:rPr>
        <w:t>Šachtové skruže, výstupní komín, vyrovnávací prstence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robené z betonu třídy C40/50 XA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odotěsnost spojů prefabrikátů zajišťuje integrované nebo dodatečně vložené pryžové těsnění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efabrikované dílce budou dodány se zabudovanými stupadly s PE povlake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 spadiště bude nárazová stěna provedena z čedičového obkladu v úhlu 180° do výšky přívodního potrubí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 přechodové skruži bude osazeno 1 kapsové stupadlo a 1 zkrácené stupadlo s PE povlake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rovnávací prstence budou spojeny pomocí speciální malty s minimální pevností 45 MPa s min. tloušťkou 20 m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nivelační poklop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ruhový poklop a samonivelační rám kruhový celolitinový z tvárné litiny, výška rámu 160 mm typ KDM 81B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íko poklopu bez odvětrání s logem SVK Žďársko třídy D400 (E600) o průměru 600 mm s bezpečnostní aretací víka při otevření v 90 ° proti samovolnému uzavření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íko poklopu musí mít zajištění proti otevření minimálně 2 pružnými prvky, tak aby systém působil vycentrovaně (tj. i na nájezdové straně poklopu). Zajištění proti krádeži provedeno nerozebíratelným spojením víka s rámem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lumící vložka mezi rámem a víkem poklopu musí být z vhodného materiálu odolného vůči olejovým a rozmrazovacím látkám (vložka nesmí být z plastových a kompozitových materiálů!). Konstrukce vložky musí zajišťovat tlumení vertikálního i horizontálního pohybu víka (tvar „L“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 usazení a správnou funkci tohoto typu poklopu je nutné v konstrukci šachty použití minimálně jednoho vyrovnávacího prstence výšky 4 cm pevně spojeného s kónusem alespoň 2 cm vrstvou speciální malty s pevnosti min. 45 MP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8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TECHNICKÉ </w:t>
      </w:r>
    </w:p>
    <w:p>
      <w:pPr>
        <w:pStyle w:val="Heading8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SPECIFIKACE </w:t>
      </w:r>
    </w:p>
    <w:p>
      <w:pPr>
        <w:pStyle w:val="Heading8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POUŽITÝCH MATERIÁLŮ </w:t>
      </w:r>
    </w:p>
    <w:p>
      <w:pPr>
        <w:pStyle w:val="Heading8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A VÝROBKŮ </w:t>
      </w:r>
    </w:p>
    <w:p>
      <w:pPr>
        <w:pStyle w:val="Heading8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8"/>
        <w:jc w:val="center"/>
        <w:rPr>
          <w:sz w:val="96"/>
          <w:szCs w:val="96"/>
        </w:rPr>
      </w:pPr>
      <w:r>
        <w:rPr>
          <w:sz w:val="96"/>
          <w:szCs w:val="96"/>
        </w:rPr>
        <w:t>VODOVOD</w:t>
      </w:r>
      <w:r>
        <w:br w:type="page"/>
      </w:r>
    </w:p>
    <w:p>
      <w:pPr>
        <w:pStyle w:val="Normal"/>
        <w:rPr>
          <w:b/>
          <w:b/>
          <w:u w:val="single"/>
        </w:rPr>
      </w:pPr>
      <w:bookmarkStart w:id="0" w:name="_Hlk530381845"/>
      <w:bookmarkEnd w:id="0"/>
      <w:r>
        <w:rPr>
          <w:b/>
          <w:u w:val="single"/>
        </w:rPr>
        <w:t xml:space="preserve">POTRUBÍ PRO PŘÍPOJKY Z PE 80, PE 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8"/>
        </w:numPr>
        <w:rPr/>
      </w:pPr>
      <w:r>
        <w:rPr/>
        <w:t xml:space="preserve">Materiál potrubí z PE-HD (s vysokou hustotou)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Spojování trub svářením na tupo, elektrotrovarovkami, speciálními spojkami nebo tvarovkami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Barva trub – černá s modrými proužky s potištěnými značkami běžných metrů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Na potrubí uvedený výrobce, údaje o typu, rozměrech a datu výroby. </w:t>
      </w:r>
    </w:p>
    <w:p>
      <w:pPr>
        <w:pStyle w:val="Normal"/>
        <w:jc w:val="both"/>
        <w:rPr/>
      </w:pPr>
      <w:r>
        <w:rPr/>
      </w:r>
      <w:bookmarkStart w:id="1" w:name="_Hlk530381845"/>
      <w:bookmarkStart w:id="2" w:name="_Hlk530381845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EKTROTVAROVKY Z PE</w:t>
      </w:r>
    </w:p>
    <w:p>
      <w:pPr>
        <w:pStyle w:val="Normal"/>
        <w:rPr>
          <w:rFonts w:eastAsia="Arial Unicode MS"/>
          <w:b/>
          <w:b/>
          <w:bCs/>
          <w:szCs w:val="22"/>
          <w:u w:val="single"/>
        </w:rPr>
      </w:pPr>
      <w:r>
        <w:rPr>
          <w:rFonts w:eastAsia="Arial Unicode MS"/>
          <w:b/>
          <w:bCs/>
          <w:szCs w:val="22"/>
          <w:u w:val="single"/>
        </w:rPr>
      </w:r>
    </w:p>
    <w:p>
      <w:pPr>
        <w:pStyle w:val="Normal"/>
        <w:numPr>
          <w:ilvl w:val="0"/>
          <w:numId w:val="15"/>
        </w:numPr>
        <w:rPr>
          <w:szCs w:val="22"/>
        </w:rPr>
      </w:pPr>
      <w:r>
        <w:rPr/>
        <w:t>Materiál elektrotvarovek - polyethylén, typ PE 100 Eltex TUB 121 nebo BorSafe HE3490.</w:t>
      </w:r>
    </w:p>
    <w:p>
      <w:pPr>
        <w:pStyle w:val="Normal"/>
        <w:numPr>
          <w:ilvl w:val="0"/>
          <w:numId w:val="15"/>
        </w:numPr>
        <w:rPr>
          <w:szCs w:val="22"/>
        </w:rPr>
      </w:pPr>
      <w:r>
        <w:rPr/>
        <w:t>Výrobce musí mít ucelenou výrobní řadu tvarovek od d 20 – 315 mm.</w:t>
      </w:r>
    </w:p>
    <w:p>
      <w:pPr>
        <w:pStyle w:val="Normal"/>
        <w:numPr>
          <w:ilvl w:val="0"/>
          <w:numId w:val="15"/>
        </w:numPr>
        <w:rPr>
          <w:szCs w:val="22"/>
        </w:rPr>
      </w:pPr>
      <w:r>
        <w:rPr/>
        <w:t>V každé svařovací zóně elektrotvarovky musí být indikátor toku taveniny pro vizuální kontrolu sváru s ochrannou proti vytečení.</w:t>
      </w:r>
    </w:p>
    <w:p>
      <w:pPr>
        <w:pStyle w:val="Normal"/>
        <w:numPr>
          <w:ilvl w:val="0"/>
          <w:numId w:val="15"/>
        </w:numPr>
        <w:rPr>
          <w:szCs w:val="22"/>
        </w:rPr>
      </w:pPr>
      <w:r>
        <w:rPr/>
        <w:t>Na těle elektrotvarovky musí být popis obsahující údaje - výrobce, materiálové složení, dimenze, tlaková řada, datum výroby.</w:t>
      </w:r>
    </w:p>
    <w:p>
      <w:pPr>
        <w:pStyle w:val="Normal"/>
        <w:numPr>
          <w:ilvl w:val="0"/>
          <w:numId w:val="15"/>
        </w:numPr>
        <w:rPr>
          <w:szCs w:val="22"/>
        </w:rPr>
      </w:pPr>
      <w:r>
        <w:rPr/>
        <w:t>Normalizované připojovací konektory velikosti 4 mm pro připojení ke svařovací jednotc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ŠOUPĚ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19"/>
        </w:numPr>
        <w:rPr>
          <w:szCs w:val="22"/>
        </w:rPr>
      </w:pPr>
      <w:r>
        <w:rPr/>
        <w:t>Tělo šoupěte z tvárné litiny min. GGG40.</w:t>
      </w:r>
    </w:p>
    <w:p>
      <w:pPr>
        <w:pStyle w:val="Normal"/>
        <w:numPr>
          <w:ilvl w:val="0"/>
          <w:numId w:val="19"/>
        </w:numPr>
        <w:rPr>
          <w:szCs w:val="22"/>
        </w:rPr>
      </w:pPr>
      <w:r>
        <w:rPr/>
        <w:t>Vřeteno točivé nestoupající se závitem uvnitř šoupátkové komory.</w:t>
      </w:r>
    </w:p>
    <w:p>
      <w:pPr>
        <w:pStyle w:val="Normal"/>
        <w:numPr>
          <w:ilvl w:val="0"/>
          <w:numId w:val="19"/>
        </w:numPr>
        <w:rPr>
          <w:szCs w:val="22"/>
        </w:rPr>
      </w:pPr>
      <w:r>
        <w:rPr/>
        <w:t>Vřeteno šoupátka včetně závitu z nerezové oceli, závit vyrobený lisováním za studena.</w:t>
      </w:r>
    </w:p>
    <w:p>
      <w:pPr>
        <w:pStyle w:val="Normal"/>
        <w:numPr>
          <w:ilvl w:val="0"/>
          <w:numId w:val="19"/>
        </w:numPr>
        <w:rPr>
          <w:szCs w:val="22"/>
        </w:rPr>
      </w:pPr>
      <w:r>
        <w:rPr/>
        <w:t>Měkce těsnící klín z tvárné litiny celopogumovaný uvnitř i vně pryží z EPDM.</w:t>
      </w:r>
    </w:p>
    <w:p>
      <w:pPr>
        <w:pStyle w:val="Normal"/>
        <w:numPr>
          <w:ilvl w:val="0"/>
          <w:numId w:val="19"/>
        </w:numPr>
        <w:rPr>
          <w:szCs w:val="22"/>
        </w:rPr>
      </w:pPr>
      <w:r>
        <w:rPr/>
        <w:t>Vedení klínu v drážce v celé délce zdvihu.</w:t>
      </w:r>
    </w:p>
    <w:p>
      <w:pPr>
        <w:pStyle w:val="Normal"/>
        <w:numPr>
          <w:ilvl w:val="0"/>
          <w:numId w:val="19"/>
        </w:numPr>
        <w:rPr>
          <w:szCs w:val="22"/>
        </w:rPr>
      </w:pPr>
      <w:r>
        <w:rPr/>
        <w:t>Vnitřní i vnější těžká protikorozní ochrana odpovídající kvalitě GSK – navrstvený práškový epoxid modré barvy s minimální tloušťkou 250 µm dokladovaná výrobkovým certifikátem.</w:t>
      </w:r>
    </w:p>
    <w:p>
      <w:pPr>
        <w:pStyle w:val="Normal"/>
        <w:numPr>
          <w:ilvl w:val="0"/>
          <w:numId w:val="19"/>
        </w:numPr>
        <w:rPr>
          <w:szCs w:val="22"/>
        </w:rPr>
      </w:pPr>
      <w:r>
        <w:rPr/>
        <w:t>Spojovací materiál na spojení těla a víka šoupátek musí být z nerezové oceli.</w:t>
      </w:r>
    </w:p>
    <w:p>
      <w:pPr>
        <w:pStyle w:val="Normal"/>
        <w:numPr>
          <w:ilvl w:val="0"/>
          <w:numId w:val="19"/>
        </w:numPr>
        <w:rPr>
          <w:szCs w:val="22"/>
        </w:rPr>
      </w:pPr>
      <w:r>
        <w:rPr/>
        <w:t>Šoupě DN 500 a vyšší vybavené obtokem.</w:t>
      </w:r>
    </w:p>
    <w:p>
      <w:pPr>
        <w:pStyle w:val="Normal"/>
        <w:numPr>
          <w:ilvl w:val="0"/>
          <w:numId w:val="19"/>
        </w:numPr>
        <w:rPr>
          <w:szCs w:val="22"/>
        </w:rPr>
      </w:pPr>
      <w:r>
        <w:rPr/>
        <w:t>Tvar víka uzpůsoben pro pevné spojení se zemní soupravou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EMNÍ SOUPRAVA K ŠOUPĚTI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20"/>
        </w:numPr>
        <w:rPr>
          <w:szCs w:val="22"/>
        </w:rPr>
      </w:pPr>
      <w:r>
        <w:rPr/>
        <w:t>Teleskopická pro plynulé přizpůsobení terénu nebo pevná do nezpevněného terénu.</w:t>
      </w:r>
    </w:p>
    <w:p>
      <w:pPr>
        <w:pStyle w:val="Normal"/>
        <w:numPr>
          <w:ilvl w:val="0"/>
          <w:numId w:val="20"/>
        </w:numPr>
        <w:rPr>
          <w:szCs w:val="22"/>
        </w:rPr>
      </w:pPr>
      <w:r>
        <w:rPr/>
        <w:t>Přizpůsobené pro zavěšení v plastové nosné desce poklopu.</w:t>
      </w:r>
    </w:p>
    <w:p>
      <w:pPr>
        <w:pStyle w:val="Normal"/>
        <w:numPr>
          <w:ilvl w:val="0"/>
          <w:numId w:val="20"/>
        </w:numPr>
        <w:rPr>
          <w:szCs w:val="22"/>
        </w:rPr>
      </w:pPr>
      <w:r>
        <w:rPr/>
        <w:t>Jehlanový nástavec, objímka vřetene z tvárné litiny GGG 20.</w:t>
      </w:r>
    </w:p>
    <w:p>
      <w:pPr>
        <w:pStyle w:val="Normal"/>
        <w:numPr>
          <w:ilvl w:val="0"/>
          <w:numId w:val="20"/>
        </w:numPr>
        <w:rPr>
          <w:szCs w:val="22"/>
        </w:rPr>
      </w:pPr>
      <w:r>
        <w:rPr/>
        <w:t>Prodlužovací tyč z uhlíkové oceli žárově pozinkována.</w:t>
      </w:r>
    </w:p>
    <w:p>
      <w:pPr>
        <w:pStyle w:val="Normal"/>
        <w:numPr>
          <w:ilvl w:val="0"/>
          <w:numId w:val="20"/>
        </w:numPr>
        <w:rPr>
          <w:szCs w:val="22"/>
        </w:rPr>
      </w:pPr>
      <w:r>
        <w:rPr/>
        <w:t>Zajišťovací kolík z nerezové oceli.</w:t>
      </w:r>
    </w:p>
    <w:p>
      <w:pPr>
        <w:pStyle w:val="Normal"/>
        <w:numPr>
          <w:ilvl w:val="0"/>
          <w:numId w:val="20"/>
        </w:numPr>
        <w:rPr>
          <w:szCs w:val="22"/>
        </w:rPr>
      </w:pPr>
      <w:r>
        <w:rPr/>
        <w:t>Víko, podložka, kryt, ochranná trubka, zasouvací trubka, horní a dolní nosná deska z plastu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DZEMNÍ HYDRANT DN 80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/>
        <w:t xml:space="preserve">Tělo hydrantu, víko a výtokové hrdlo se zázubcem z tvárné litiny min. GGG40. 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/>
        <w:t>Vnitřní i vnější těžká protikorozní ochrana odpovídající kvalitě GSK – navrstvený práškový epoxid modré barvy s minimální tloušťkou 250 µm dokladováno výrobkovým certifikátem. Jako vnitřní ochranu lze variantně použít smalt.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/>
        <w:t>S dvojitým uzávěrem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/>
        <w:t>Vřetena a ovládací tyč z nerezové oceli, pouzdra a sedla z mosazi nebo nerezové oceli.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/>
        <w:t xml:space="preserve">Možnost opravy vadného mechanismu uzávěru s pojistkou výměnným způsobem bez výkopových prací.                     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/>
        <w:t>Zabroušené tělo hydrantu s mosazným kroužkem pro hydrantový nástavec.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/>
        <w:t>Koule z korozivzdorného materiálu.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/>
        <w:t>Kuželka z pryže EPDM.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/>
        <w:t>Otvor odvodnění v těle hydrantu musí mít ochranu proti korozi.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/>
        <w:t>Odvodnění hydrantu musí být ochráněno drenážní bandáží.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/>
        <w:t>Výtokové hrdlo vybavené ochranným víčkem z PE proti vnikání nečistot s rozlišením, že se jedná o hydrant dvojčinn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DZEMNÍ HYDRA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8"/>
        </w:numPr>
        <w:jc w:val="both"/>
        <w:rPr/>
      </w:pPr>
      <w:bookmarkStart w:id="3" w:name="_Hlk9412171"/>
      <w:bookmarkEnd w:id="3"/>
      <w:r>
        <w:rPr/>
        <w:t>Hlava hydrantu a spodní sloup z tvárné litiny nebo nerezové oceli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rchní sloup z nerezové oceli.</w:t>
      </w:r>
    </w:p>
    <w:p>
      <w:pPr>
        <w:pStyle w:val="Normal"/>
        <w:numPr>
          <w:ilvl w:val="0"/>
          <w:numId w:val="18"/>
        </w:numPr>
        <w:jc w:val="both"/>
        <w:rPr/>
      </w:pPr>
      <w:bookmarkStart w:id="4" w:name="_Hlk9412171"/>
      <w:bookmarkEnd w:id="4"/>
      <w:r>
        <w:rPr/>
        <w:t>Víko, výtoková hrdla a závěry spojek z hliníku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řetena a ovládací tyč z nerezové oceli, pouzdra a sedla z mosazi nebo nerezové oceli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oule z korozivzdorného materiálu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uželka z pryže EPDM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amočinné a úplné vyprazdňování zbytkového množství vody po uzavření hydrantu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ožnost opravy vadného mechanismu uzávěru s pojistkou výměnným způsobem bez výkopových prací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nitřní i vnější těžká protikorozní ochrana odpovídající kvalitě GSK – navrstvený práškový epoxid modré barvy s minimální tloušťkou 250 µm dokladováno výrobkovým certifikátem. Variantně lze použit uvnitř smalt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tvor odvodnění v těle hydrantu musí mít ochranu proti korozi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dvodnění hydrantu musí být ochráněno drenážní bandáží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 definovaným místem lomu nadzemní části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ůtokové parametry hydrantu musí být doloženy dokladem o průtokové zkoušce.</w:t>
      </w:r>
    </w:p>
    <w:p>
      <w:pPr>
        <w:pStyle w:val="Normal"/>
        <w:numPr>
          <w:ilvl w:val="0"/>
          <w:numId w:val="18"/>
        </w:numPr>
        <w:jc w:val="both"/>
        <w:rPr/>
      </w:pPr>
      <w:bookmarkStart w:id="5" w:name="_Hlk8287635"/>
      <w:bookmarkEnd w:id="5"/>
      <w:r>
        <w:rPr/>
        <w:t>Výtoková hrdla 2xB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  <w:bookmarkStart w:id="6" w:name="_Hlk8287635"/>
      <w:bookmarkStart w:id="7" w:name="_Hlk8287635"/>
      <w:bookmarkEnd w:id="7"/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bCs/>
          <w:u w:val="single"/>
        </w:rPr>
      </w:pPr>
      <w:r>
        <w:rPr>
          <w:b/>
          <w:bCs/>
          <w:u w:val="single"/>
        </w:rPr>
        <w:t>HYDRANTOVÝ POKLOP, PODKLADNÍ DESK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Materiál tělesa a víka z tvárné litiny min. GGG40.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Materiál spojovacího nýtu a třmenu z nerezové oceli.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Povrchový nátěr vně i uvnitř asfaltovou barvou – černý odstín nebo povrchová úprava bitumen.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Nápis na víku „HYDRANT“.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Třída zatížení D400.</w:t>
      </w:r>
    </w:p>
    <w:p>
      <w:pPr>
        <w:pStyle w:val="Normal"/>
        <w:jc w:val="both"/>
        <w:rPr>
          <w:szCs w:val="22"/>
        </w:rPr>
      </w:pPr>
      <w:r>
        <w:rPr/>
        <w:t>PODKLADOVÁ DESKA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Podkladová deska pod poklop z PP nebo HDPE.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bCs/>
          <w:u w:val="single"/>
        </w:rPr>
      </w:pPr>
      <w:r>
        <w:rPr>
          <w:b/>
          <w:bCs/>
          <w:u w:val="single"/>
        </w:rPr>
        <w:t>ŠOUPÁTKOVÝ POKLOP, PODKLADNÍ DESK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Materiál tělesa a víka z tvárné litiny min. GGG40.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Materiál spojovacího nýtu a třmenu z nerezové oceli.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Povrchový nátěr vně i uvnitř asfaltovou barvou – černý odstín nebo povrchová úprava bitumen.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Nápis na víku „VODA“.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Výška poklopu minimálně 210 mm.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Třída zatížení D400.</w:t>
      </w:r>
    </w:p>
    <w:p>
      <w:pPr>
        <w:pStyle w:val="Normal"/>
        <w:jc w:val="both"/>
        <w:rPr>
          <w:szCs w:val="22"/>
        </w:rPr>
      </w:pPr>
      <w:r>
        <w:rPr/>
        <w:t>PODKLADOVÁ DESKA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Podkladová deska pod poklop z PP nebo HDPE.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bCs/>
          <w:u w:val="single"/>
        </w:rPr>
      </w:pPr>
      <w:r>
        <w:rPr>
          <w:b/>
          <w:bCs/>
          <w:u w:val="single"/>
        </w:rPr>
        <w:t>VYTYČOVACÍ VODIČ, SPOJK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 xml:space="preserve">Konstrukce – měděný vodič plný. 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Izolace z PVC zelenožluté barvy.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Označení CYY 4 mm2 (pro přípojky) nebo CYY 6 mm2 (pro vodovodní řad).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 xml:space="preserve">Balení po 100 nebo 200 m v kartonové krabici nebo na cívce.  </w:t>
      </w:r>
    </w:p>
    <w:p>
      <w:pPr>
        <w:pStyle w:val="Normal"/>
        <w:numPr>
          <w:ilvl w:val="0"/>
          <w:numId w:val="26"/>
        </w:numPr>
        <w:jc w:val="both"/>
        <w:rPr>
          <w:szCs w:val="22"/>
        </w:rPr>
      </w:pPr>
      <w:r>
        <w:rPr/>
        <w:t>Spojovaní drátu – originál smršťovací spojky s lepidlem spojené lisováním + ochranná smršťovací izolace s lepidlem.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bCs/>
          <w:u w:val="single"/>
        </w:rPr>
      </w:pPr>
      <w:r>
        <w:rPr>
          <w:b/>
          <w:bCs/>
          <w:u w:val="single"/>
        </w:rPr>
        <w:t>SPOJOVACÍ MATERIÁ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1"/>
        </w:numPr>
        <w:jc w:val="both"/>
        <w:rPr>
          <w:szCs w:val="22"/>
        </w:rPr>
      </w:pPr>
      <w:r>
        <w:rPr/>
        <w:t xml:space="preserve">Materiál šroubů, matic s podložek – nerezová ocel minimálně třídy A2. </w:t>
      </w:r>
    </w:p>
    <w:p>
      <w:pPr>
        <w:pStyle w:val="Normal"/>
        <w:numPr>
          <w:ilvl w:val="0"/>
          <w:numId w:val="21"/>
        </w:numPr>
        <w:jc w:val="both"/>
        <w:rPr>
          <w:szCs w:val="22"/>
        </w:rPr>
      </w:pPr>
      <w:r>
        <w:rPr/>
        <w:t>Šrouby se šestihrannou hlavou s částečným závitem nebo se závitem po celé délce.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TRUBÍ  Z TVÁRNÉ LITINY – ZESÍLENÁ ANTIKOROZNÍ OCHRANA, HRDLOVÉ TVAROVKY, TĚSNĚNÍ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Cs w:val="22"/>
        </w:rPr>
      </w:pPr>
      <w:r>
        <w:rPr/>
        <w:t xml:space="preserve">Hrdlové potrubí odstředivě lité, které je opatřené vnější povrchovou ochranou provedenou žárovým pokovením slitinou zinku a hliníku s minimální hmotností 400g/m² + krycí modrá epoxidová vrstva v tloušťce min. 70 µm. </w:t>
      </w:r>
    </w:p>
    <w:p>
      <w:pPr>
        <w:pStyle w:val="Normal"/>
        <w:numPr>
          <w:ilvl w:val="0"/>
          <w:numId w:val="9"/>
        </w:numPr>
        <w:jc w:val="both"/>
        <w:rPr>
          <w:szCs w:val="22"/>
        </w:rPr>
      </w:pPr>
      <w:r>
        <w:rPr/>
        <w:t xml:space="preserve">Vnitřní povrchová ochrana je tvořena vnitřním vyložením vysokopecní cementovou výstelkou. </w:t>
      </w:r>
    </w:p>
    <w:p>
      <w:pPr>
        <w:pStyle w:val="Normal"/>
        <w:numPr>
          <w:ilvl w:val="0"/>
          <w:numId w:val="9"/>
        </w:numPr>
        <w:jc w:val="both"/>
        <w:rPr>
          <w:szCs w:val="22"/>
        </w:rPr>
      </w:pPr>
      <w:r>
        <w:rPr/>
        <w:t xml:space="preserve">Minimální normalizovaná délka trub je 6 m. </w:t>
      </w:r>
    </w:p>
    <w:p>
      <w:pPr>
        <w:pStyle w:val="Normal"/>
        <w:numPr>
          <w:ilvl w:val="0"/>
          <w:numId w:val="9"/>
        </w:numPr>
        <w:jc w:val="both"/>
        <w:rPr>
          <w:szCs w:val="22"/>
        </w:rPr>
      </w:pPr>
      <w:r>
        <w:rPr/>
        <w:t>Standardní těsnění trub včetně těsnění s jištěním proti posunu musí být garantované výrobcem a je součástí dodávky trub.</w:t>
      </w:r>
    </w:p>
    <w:p>
      <w:pPr>
        <w:pStyle w:val="Normal"/>
        <w:numPr>
          <w:ilvl w:val="0"/>
          <w:numId w:val="9"/>
        </w:numPr>
        <w:jc w:val="both"/>
        <w:rPr>
          <w:szCs w:val="22"/>
        </w:rPr>
      </w:pPr>
      <w:r>
        <w:rPr/>
        <w:t>Minimální tloušťky stěn pro jednotlivé DN: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> </w:t>
      </w:r>
    </w:p>
    <w:tbl>
      <w:tblPr>
        <w:tblW w:w="403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133"/>
      </w:tblGrid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DN</w:t>
            </w:r>
          </w:p>
        </w:tc>
        <w:tc>
          <w:tcPr>
            <w:tcW w:w="3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minimální tloušťka stěny [mm]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80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4,7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100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4,7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125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4,7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150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4,7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200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250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5,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300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5,7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350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400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6,4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500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600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8,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700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2"/>
              </w:rPr>
            </w:pPr>
            <w:r>
              <w:rPr/>
              <w:t>7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bCs/>
          <w:u w:val="single"/>
        </w:rPr>
      </w:pPr>
      <w:r>
        <w:rPr>
          <w:b/>
          <w:bCs/>
          <w:u w:val="single"/>
        </w:rPr>
        <w:t>HRDLOVÉ TVAROVK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Vnitřní i vnější těžká protikorozní ochrana odpovídající kvalitě GSK – navrstvený práškový epoxid modré barvy s minimální tloušťkou 250 µm. </w:t>
      </w:r>
    </w:p>
    <w:p>
      <w:pPr>
        <w:pStyle w:val="Normal"/>
        <w:numPr>
          <w:ilvl w:val="0"/>
          <w:numId w:val="12"/>
        </w:numPr>
        <w:rPr>
          <w:rFonts w:ascii="Calibri" w:hAnsi="Calibri" w:cs="Arial"/>
        </w:rPr>
      </w:pPr>
      <w:r>
        <w:rPr/>
        <w:t>Při dodávce s potrubím musí být veškeré tvarovky od stejného výrobce, jako je potrubí.</w:t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ÍRUBOVÉ TVAROVKY Z TVÁRNÉ LITINY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10"/>
        </w:numPr>
        <w:jc w:val="both"/>
        <w:rPr>
          <w:lang w:val="en-US" w:eastAsia="en-US"/>
        </w:rPr>
      </w:pPr>
      <w:r>
        <w:rPr>
          <w:lang w:val="en-US" w:eastAsia="en-US"/>
        </w:rPr>
        <w:t>Materiál tvarovek je tvárná litina min. GGG40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en-US" w:eastAsia="en-US"/>
        </w:rPr>
        <w:t>Přírubové tvarovky mohou být s pevnou přírubou (lité) nebo volnou-točivou přírubou.</w:t>
      </w:r>
    </w:p>
    <w:p>
      <w:pPr>
        <w:pStyle w:val="Normal"/>
        <w:numPr>
          <w:ilvl w:val="0"/>
          <w:numId w:val="10"/>
        </w:numPr>
        <w:jc w:val="both"/>
        <w:rPr>
          <w:lang w:val="en-US" w:eastAsia="en-US"/>
        </w:rPr>
      </w:pPr>
      <w:r>
        <w:rPr>
          <w:lang w:val="en-US" w:eastAsia="en-US"/>
        </w:rPr>
        <w:t>Vnitřní i vnější těžká protikorozní ochrana odpovídající kvalitě GSK – navrstvený práškový epoxid modré barvy s minimální tloušťkou 250 µm dokladováno výrobkovým certifikát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AKUSOVACÍ TVAROVKY (TVAROVKY S JIŠTĚNÍM PROTI POSUNU) 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3"/>
        </w:numPr>
        <w:autoSpaceDE w:val="false"/>
        <w:spacing w:before="0" w:after="30"/>
        <w:rPr>
          <w:color w:val="000000"/>
        </w:rPr>
      </w:pPr>
      <w:r>
        <w:rPr>
          <w:color w:val="000000"/>
        </w:rPr>
        <w:t xml:space="preserve">Tělo a přítlačný kroužek z tvárné litiny min. GGG40. </w:t>
      </w:r>
    </w:p>
    <w:p>
      <w:pPr>
        <w:pStyle w:val="Normal"/>
        <w:numPr>
          <w:ilvl w:val="0"/>
          <w:numId w:val="23"/>
        </w:numPr>
        <w:autoSpaceDE w:val="false"/>
        <w:spacing w:before="0" w:after="30"/>
        <w:rPr>
          <w:color w:val="000000"/>
        </w:rPr>
      </w:pPr>
      <w:r>
        <w:rPr>
          <w:color w:val="000000"/>
        </w:rPr>
        <w:t xml:space="preserve">Vnitřní i vnější těžká protikorozní ochrana odpovídající kvalitě GSK – navrstvený práškový epoxid modré nebo tmavočervené barvy s minimální tloušťkou 250 μm dokladovaná výrobkovým certifikátem nebo povlak na bázi tvrzeného epoxidu v tloušťce 0,25 mm nebo povlak z technického termoplastu s vysokou molekulovou hmotností. </w:t>
      </w:r>
    </w:p>
    <w:p>
      <w:pPr>
        <w:pStyle w:val="Normal"/>
        <w:numPr>
          <w:ilvl w:val="0"/>
          <w:numId w:val="23"/>
        </w:numPr>
        <w:autoSpaceDE w:val="false"/>
        <w:spacing w:before="0" w:after="30"/>
        <w:rPr>
          <w:color w:val="000000"/>
        </w:rPr>
      </w:pPr>
      <w:r>
        <w:rPr>
          <w:color w:val="000000"/>
        </w:rPr>
        <w:t xml:space="preserve">Flexibilní těsnění z pryže EPDM nebo elastomeru. </w:t>
      </w:r>
    </w:p>
    <w:p>
      <w:pPr>
        <w:pStyle w:val="Normal"/>
        <w:numPr>
          <w:ilvl w:val="0"/>
          <w:numId w:val="23"/>
        </w:numPr>
        <w:autoSpaceDE w:val="false"/>
        <w:spacing w:before="0" w:after="30"/>
        <w:rPr>
          <w:color w:val="000000"/>
        </w:rPr>
      </w:pPr>
      <w:r>
        <w:rPr>
          <w:color w:val="000000"/>
        </w:rPr>
        <w:t xml:space="preserve">Jistící nerezové prvky nebo z nekorodujícího materiálu na každém segmentu kroužku. </w:t>
      </w:r>
    </w:p>
    <w:p>
      <w:pPr>
        <w:pStyle w:val="Normal"/>
        <w:numPr>
          <w:ilvl w:val="0"/>
          <w:numId w:val="23"/>
        </w:numPr>
        <w:autoSpaceDE w:val="false"/>
        <w:spacing w:before="0" w:after="30"/>
        <w:rPr>
          <w:color w:val="000000"/>
        </w:rPr>
      </w:pPr>
      <w:r>
        <w:rPr>
          <w:color w:val="000000"/>
        </w:rPr>
        <w:t xml:space="preserve">Šrouby a matice z nerezové oceli s povrchovou úpravou proti zadírání. </w:t>
      </w:r>
    </w:p>
    <w:p>
      <w:pPr>
        <w:pStyle w:val="Normal"/>
        <w:numPr>
          <w:ilvl w:val="0"/>
          <w:numId w:val="23"/>
        </w:numPr>
        <w:autoSpaceDE w:val="false"/>
        <w:spacing w:before="0" w:after="30"/>
        <w:rPr>
          <w:color w:val="000000"/>
        </w:rPr>
      </w:pPr>
      <w:r>
        <w:rPr>
          <w:color w:val="000000"/>
        </w:rPr>
        <w:t xml:space="preserve">Podložky z nerezové oceli s ochrannou krytkou z elastomeru. 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 xml:space="preserve">Minimální vyosení v každém spoji 4°, spojky 8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VAROVKY S VYOSENÍM (MULTITOLERANČNÍ SPOJKY A PŘÍRUBY) 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 xml:space="preserve">Tělo a přítlačný kroužek z tvárné litiny min. GGG40.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 xml:space="preserve">Vnitřní i vnější těžká protikorozní ochrana odpovídající kvalitě GSK – navrstvený práškový epoxid modré barvy s minimální tloušťkou 250 μm dokladovaná výrobkovým certifikátem nebo povlak na bázi tvrzeného epoxidu v tloušťce 0,25 mm nebo povlak z technického termoplastu s vysokou molekulovou hmotností.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 xml:space="preserve">Flexibilní těsnění z pryže z EPDM.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 xml:space="preserve">U zakusovacích tvarovek jistící prvky z nekorodujícího materiálu na každém segmentu kroužku.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 xml:space="preserve">Šrouby, matice i podložky z nerezové oceli s povrchovou úpravou proti zadírání.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 xml:space="preserve">Úhlové vychýlení na jednom spoji min 4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AKUSOVACÍ TVAROVKY (TVAROVKY S JIŠTĚNÍM PROTI POSUNU na PVC a PE) 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7"/>
        </w:numPr>
        <w:autoSpaceDE w:val="false"/>
        <w:spacing w:before="0" w:after="30"/>
        <w:rPr/>
      </w:pPr>
      <w:r>
        <w:rPr/>
        <w:t xml:space="preserve">Tělo, přítlačný kroužek, víko z tvárné litiny min. GGG40. </w:t>
      </w:r>
    </w:p>
    <w:p>
      <w:pPr>
        <w:pStyle w:val="Normal"/>
        <w:numPr>
          <w:ilvl w:val="0"/>
          <w:numId w:val="17"/>
        </w:numPr>
        <w:autoSpaceDE w:val="false"/>
        <w:spacing w:before="0" w:after="30"/>
        <w:rPr/>
      </w:pPr>
      <w:r>
        <w:rPr/>
        <w:t xml:space="preserve">Vnitřní i vnější těžká protikorozní ochrana odpovídající kvalitě GSK – navrstvený práškový epoxid modré barvy s minimální tloušťkou 250 μm dokladovaná výrobkovým certifikátem nebo povlak na bázi tvrzeného epoxidu v tloušťce 0,25 mm nebo povlak z technického termoplastu s vysokou molekulovou hmotností. </w:t>
      </w:r>
    </w:p>
    <w:p>
      <w:pPr>
        <w:pStyle w:val="Normal"/>
        <w:numPr>
          <w:ilvl w:val="0"/>
          <w:numId w:val="17"/>
        </w:numPr>
        <w:autoSpaceDE w:val="false"/>
        <w:spacing w:before="0" w:after="30"/>
        <w:rPr/>
      </w:pPr>
      <w:r>
        <w:rPr/>
        <w:t xml:space="preserve">Těsnění z elastomeru nebo EPDM. </w:t>
      </w:r>
    </w:p>
    <w:p>
      <w:pPr>
        <w:pStyle w:val="Normal"/>
        <w:numPr>
          <w:ilvl w:val="0"/>
          <w:numId w:val="17"/>
        </w:numPr>
        <w:autoSpaceDE w:val="false"/>
        <w:spacing w:before="0" w:after="30"/>
        <w:rPr/>
      </w:pPr>
      <w:r>
        <w:rPr/>
        <w:t xml:space="preserve">Jistící prvky z nekorodujícího materiálu na každém segmentu kroužku – mosaz, nerez. </w:t>
      </w:r>
    </w:p>
    <w:p>
      <w:pPr>
        <w:pStyle w:val="Normal"/>
        <w:numPr>
          <w:ilvl w:val="0"/>
          <w:numId w:val="17"/>
        </w:numPr>
        <w:autoSpaceDE w:val="false"/>
        <w:spacing w:before="0" w:after="30"/>
        <w:rPr/>
      </w:pPr>
      <w:r>
        <w:rPr/>
        <w:t xml:space="preserve">Šrouby a matice z nerezové oceli s povrchovou úpravou proti zadírání. </w:t>
      </w:r>
    </w:p>
    <w:p>
      <w:pPr>
        <w:pStyle w:val="Normal"/>
        <w:numPr>
          <w:ilvl w:val="0"/>
          <w:numId w:val="17"/>
        </w:numPr>
        <w:autoSpaceDE w:val="false"/>
        <w:spacing w:before="0" w:after="30"/>
        <w:rPr/>
      </w:pPr>
      <w:r>
        <w:rPr/>
        <w:t xml:space="preserve">Podložky z nerezové oceli. 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Možnost spojovat i vyosené potrubí, úhlová odchylka min +- 3,5° v jednom hrdle armatury. </w:t>
      </w:r>
    </w:p>
    <w:p>
      <w:pPr>
        <w:pStyle w:val="Normal"/>
        <w:jc w:val="both"/>
        <w:rPr/>
      </w:pPr>
      <w:r>
        <w:rPr/>
      </w:r>
      <w:bookmarkStart w:id="8" w:name="_Hlk529881385"/>
      <w:bookmarkStart w:id="9" w:name="_Hlk529881385"/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VRTÁVACÍ PAS (S LITINOVOU NEBO NEREZOVOU OBJÍMKOU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íruba z tvárné litiny min. GGG4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nitřní i vnější těžká protikorozní ochrana odpovídající kvalitě GSK – navrstvený práškový epoxid modré barvy s minimální tloušťkou 250 µm dokladováno výrobkovým certifikát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jímka z tvárné litiny min. GGG 40 nebo nerezová s pryžovou podložko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Šrouby, podložky a matice z nerezové ocel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ěsnění z pryže EPD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OMOVNÍ ÚZÁVĚR - ŠOUPÁTK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Tělo mosaz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Těsnící plochy klínu z pryže EPDM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Vřeteno šoupátka včetně závitu z nerezové oceli, závit vyrobený lisováním za studena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pojení tělesa s víkem je utěsněno „O“ kroužky z pryže EPDM nebo NBR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Variantně ukončení mosaznou koncovkou s jištěním proti posunu pro připojení PE potrubí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ělo a matice z patentované mosazné slitiny RA 45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věrný a přítlačný kroužek z patentované mosazné slitiny RA 450 nebo nerezové ocel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ěsnění z pryže NB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EMNÍ SOUPRAVY PRO DOMOVNÍ UZÁVĚRY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Teleskopická pro plynulé přizpůsobení terénu nebo pevná do nezpevněného terénu.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Přizpůsobené pro zavěšení v plastové nosné desce poklopu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Jehlanový nástavec, objímka vřetene z tvárné litiny GGG 20.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Prodlužovací tyč z uhlíkové oceli žárově pozinkována.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Zajišťovací kolík z nerezové oceli.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Víko, podložka, kryt, ochranná trubka, zasouvací trubka, horní a dolní nosná deska z plastu.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Kompatibilita s konkrétním typem domovního uzávěr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VENTILOVÝ POKLOP, PODKLADNÍ DESKA 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Materiál tělesa a víka z tvárné litiny min. GGG40.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 xml:space="preserve">Materiál spojovacího nýtu a třmenu z nerezové oceli. 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 xml:space="preserve">Povrchový nátěr vně i uvnitř asfaltovou barvou – černý odstín nebo povrchová úprava bitumen. 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 xml:space="preserve">Nápis na víku „VODA“. 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 xml:space="preserve">Výška poklopu min. 210 mm. 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 xml:space="preserve">Třída zatížení D400. PODKLADOVÁ DESKA 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 xml:space="preserve">Podkladová deska pod poklop z PP nebo HDP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10" w:name="_Hlk529881385"/>
      <w:bookmarkStart w:id="11" w:name="_Hlk529881385"/>
      <w:bookmarkEnd w:id="1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ODVZDUŠŇOVACÍ A ZAVZDUŠŇOVACÍ VENTIL DN 50 A VÍCE DO ŠACHET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 w:eastAsia="en-US"/>
        </w:rPr>
        <w:t>Tělo a víko z tvárné litiny min. GGG 40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 w:eastAsia="en-US"/>
        </w:rPr>
        <w:t>Vnitřní i vnější těžká protikorozní ochrana odpovídající kvalitě GSK – navrstvený práškový epoxid modré barvy s minimální tloušťkou 250 µm dokladováno výrobkovým certifikátem.</w:t>
      </w:r>
    </w:p>
    <w:p>
      <w:pPr>
        <w:pStyle w:val="Normal"/>
        <w:numPr>
          <w:ilvl w:val="0"/>
          <w:numId w:val="14"/>
        </w:numPr>
        <w:jc w:val="both"/>
        <w:rPr>
          <w:lang w:val="en-US" w:eastAsia="en-US"/>
        </w:rPr>
      </w:pPr>
      <w:r>
        <w:rPr>
          <w:lang w:val="en-US" w:eastAsia="en-US"/>
        </w:rPr>
        <w:t>Vnitřní vybavení z nerezové ocel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 w:eastAsia="en-US"/>
        </w:rPr>
        <w:t>Plovák z plastu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 w:eastAsia="en-US"/>
        </w:rPr>
        <w:t>Těsnění z pryže EPDM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 w:eastAsia="en-US"/>
        </w:rPr>
        <w:t>Spojovací materiál z nerezové ocel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 w:eastAsia="en-US"/>
        </w:rPr>
        <w:t>Funkce – dvoučinný.</w:t>
      </w:r>
    </w:p>
    <w:p>
      <w:pPr>
        <w:pStyle w:val="Normal"/>
        <w:numPr>
          <w:ilvl w:val="0"/>
          <w:numId w:val="14"/>
        </w:numPr>
        <w:jc w:val="both"/>
        <w:rPr>
          <w:lang w:val="en-US" w:eastAsia="en-US"/>
        </w:rPr>
      </w:pPr>
      <w:r>
        <w:rPr>
          <w:lang w:val="en-US" w:eastAsia="en-US"/>
        </w:rPr>
        <w:t>Vysoká kapacita odvzdušnění při funkci velkého plováku ve vztahu k minimalizaci DN, doložení grafů objemů, tlaků a rychlostí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POTRUBÍ ODVODNĚNÍ VODOVODNÍ ŠACHTY – PVC 110 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Trouby a tvarovky pro odpadní vodu v beztlakové kanalizaci uložené v zemi – vícevrstvé konstrukce, nepěněné, s hladkou vnější i vnitřní stěnou, s vysokou odolností proti oděru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Materiál trub a tvarovek - polyvinylchlorid, který neobsahuje změkčovadla (plastifikátory), označuje se jako tvrdé PVC, neměkčené PVC nebo PVC-U a obsahuje v pouze omezeném množství dle normy přidané minerální modifikátory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Kruhovou tuhost ≥ 8 kN/m2 a současně rázová odolnost vyhovující požadavkům EN 1411 (se zaměřením na nežádoucí křehkost trub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eferovaná délka 6 m.</w:t>
      </w:r>
    </w:p>
    <w:p>
      <w:pPr>
        <w:pStyle w:val="Normal"/>
        <w:jc w:val="both"/>
        <w:rPr/>
      </w:pPr>
      <w:r>
        <w:rPr/>
        <w:t>Tvarovk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varovky hrdlové s těsnícími kroužky z elastomeru, zajištěna těsnost spojů při zvýšeném tlaku min. 2,4 ba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varovky dodávané přímo od výrobce trub ve stejném certifikovaném systému jako troub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varovky v širokém sortimentu – např. kolena, spojky, odbočky, sedlové odbočky, zátky apod.</w:t>
      </w:r>
    </w:p>
    <w:p>
      <w:pPr>
        <w:pStyle w:val="Normal"/>
        <w:jc w:val="both"/>
        <w:rPr/>
      </w:pPr>
      <w:r>
        <w:rPr/>
        <w:t>Trubní spoj 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rouby s integrovaným hrdlem (naformovaným ve výrobě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pojování trub hrdly s těsnícími kroužky z elastomeru dodávanými v systému přímo od výrobce trub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Technické specifikace</w:t>
    </w:r>
  </w:p>
  <w:p>
    <w:pPr>
      <w:pStyle w:val="Header"/>
      <w:jc w:val="cent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5985"/>
        </w:tabs>
        <w:ind w:left="59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425"/>
        </w:tabs>
        <w:ind w:left="74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8145"/>
        </w:tabs>
        <w:ind w:left="81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865"/>
        </w:tabs>
        <w:ind w:left="8865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9585"/>
        </w:tabs>
        <w:ind w:left="9585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10305"/>
        </w:tabs>
        <w:ind w:left="103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025"/>
        </w:tabs>
        <w:ind w:left="11025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11745"/>
        </w:tabs>
        <w:ind w:left="117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Arial" w:hAnsi="Arial" w:cs="Aria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rFonts w:ascii="Wingdings" w:hAnsi="Wingdings" w:cs="Wingdings"/>
      <w:sz w:val="24"/>
      <w:lang w:val="en-US" w:eastAsia="en-US"/>
    </w:rPr>
  </w:style>
  <w:style w:type="character" w:styleId="ZkladntextChar">
    <w:name w:val="Základní text Char"/>
    <w:qFormat/>
    <w:rPr>
      <w:sz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864" w:leader="none"/>
      </w:tabs>
    </w:pPr>
    <w:rPr>
      <w:rFonts w:ascii="Wingdings" w:hAnsi="Wingdings" w:cs="Wingdings"/>
      <w:b/>
      <w:u w:val="single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Import18">
    <w:name w:val="Import 1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  <w:b/>
    </w:rPr>
  </w:style>
  <w:style w:type="paragraph" w:styleId="Zkladntext2">
    <w:name w:val="Základní text 2"/>
    <w:basedOn w:val="Normal"/>
    <w:qFormat/>
    <w:pPr>
      <w:tabs>
        <w:tab w:val="clear" w:pos="708"/>
        <w:tab w:val="left" w:pos="900" w:leader="none"/>
      </w:tabs>
      <w:jc w:val="both"/>
    </w:pPr>
    <w:rPr>
      <w:rFonts w:ascii="Wingdings" w:hAnsi="Wingdings" w:cs="Wingdings"/>
      <w:szCs w:val="20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576"/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08"/>
        <w:tab w:val="left" w:pos="849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08"/>
        <w:tab w:val="left" w:pos="8640" w:leader="none"/>
      </w:tabs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000000"/>
    </w:rPr>
  </w:style>
  <w:style w:type="paragraph" w:styleId="AqpText">
    <w:name w:val="AqpText"/>
    <w:basedOn w:val="Normal"/>
    <w:qFormat/>
    <w:pPr>
      <w:spacing w:before="120" w:after="0"/>
      <w:jc w:val="both"/>
    </w:pPr>
    <w:rPr>
      <w:rFonts w:ascii="Arial Narrow" w:hAnsi="Arial Narrow" w:cs="Arial Narrow"/>
    </w:rPr>
  </w:style>
  <w:style w:type="paragraph" w:styleId="AqpTabulka">
    <w:name w:val="AqpTabulka"/>
    <w:basedOn w:val="Normal"/>
    <w:qFormat/>
    <w:pPr>
      <w:keepLines/>
      <w:numPr>
        <w:ilvl w:val="0"/>
        <w:numId w:val="32"/>
      </w:numPr>
      <w:tabs>
        <w:tab w:val="clear" w:pos="708"/>
      </w:tabs>
      <w:spacing w:before="20" w:after="20"/>
      <w:ind w:left="0" w:hanging="0"/>
    </w:pPr>
    <w:rPr>
      <w:rFonts w:ascii="Arial Narrow" w:hAnsi="Arial Narrow" w:cs="Arial Narrow"/>
      <w:sz w:val="20"/>
    </w:rPr>
  </w:style>
  <w:style w:type="paragraph" w:styleId="AqpOdrka1">
    <w:name w:val="AqpOdrážka1"/>
    <w:basedOn w:val="Normal"/>
    <w:qFormat/>
    <w:pPr>
      <w:numPr>
        <w:ilvl w:val="0"/>
        <w:numId w:val="16"/>
      </w:numPr>
      <w:spacing w:before="60" w:after="0"/>
    </w:pPr>
    <w:rPr>
      <w:rFonts w:ascii="Arial Narrow" w:hAnsi="Arial Narrow" w:cs="Arial Narro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40:00Z</dcterms:created>
  <dc:creator>aqa</dc:creator>
  <dc:description/>
  <cp:keywords/>
  <dc:language>en-US</dc:language>
  <cp:lastModifiedBy>Tomas</cp:lastModifiedBy>
  <cp:lastPrinted>2013-01-22T16:50:00Z</cp:lastPrinted>
  <dcterms:modified xsi:type="dcterms:W3CDTF">2019-05-30T08:12:00Z</dcterms:modified>
  <cp:revision>259</cp:revision>
  <dc:subject/>
  <dc:title/>
</cp:coreProperties>
</file>