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Hydrotechnické výpočt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kládání s dešťovými vodami v areálu PZ ul. Soškov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ávající stav 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- areál se nachází v zastavěném území a to jak dle platného územního plánu , tak dle skutečnos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le zpracovaného Generelu veřejné stokové sítě města NMNM je s uvedenými plochami  uvnitř areálu uvažováno v hydrotechnických výpočtech  , kde je počítáno s odtokem dešťových vod stokami v ul. Soškova a Vančurov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návrhový déšť dle Generelu 15 min. intenzita 147 l/s.h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le výsledku provedeného průzkumu (ENVIREX 06/2018) bylo v místě tří provedených sond podloží vyhodnoceno jako vhodné pro zasakování dešťových vod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akládání s dešťovými vodami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Areál lze rozdělit na :</w:t>
      </w:r>
    </w:p>
    <w:p>
      <w:pPr>
        <w:pStyle w:val="Normal"/>
        <w:rPr/>
      </w:pPr>
      <w:r>
        <w:rPr/>
        <w:t>A)  plochy subjektů, kde je zřizovatelem Město N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plochy určené ke komerčnímu využití , ve vlastnictví Města NMNM určené k odprodeji jednotlivým subjektů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 plochy veřejné (komunikace, chodníky , parkovišt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 plochy komerční stávající , kde jsou již provozovny fyzických a právnických oso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vrh koncepčního řešení 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 xml:space="preserve"> plochy subjektů, kde je zřizovatelem Město NMNM budou odvodněny do dílčích akumulací  a vsaků s přepadem do systému veřejné dešťové kanalizace , která bude mít v rámci bodu A) svůj systém nakládání s dešťovými vodami v urbanizovaném povodí. Bude se vlastně jednat o vícestupňovou retenci se vsakov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hydrotechnické situaci vyznačeno jako plocha A</w:t>
      </w:r>
    </w:p>
    <w:p>
      <w:pPr>
        <w:pStyle w:val="Normal"/>
        <w:jc w:val="both"/>
        <w:rPr/>
      </w:pPr>
      <w:r>
        <w:rPr/>
        <w:t xml:space="preserve">jedná se o plochu Technických služeb , kterou tvoří střechy,zpevněné plochy komunikace a parkoviště, část plochy bude zatravněn. </w:t>
      </w:r>
    </w:p>
    <w:p>
      <w:pPr>
        <w:pStyle w:val="Normal"/>
        <w:jc w:val="both"/>
        <w:rPr/>
      </w:pPr>
      <w:r>
        <w:rPr/>
        <w:t>Co se týče nakládání s dešťovými vodami z uvedené plochy A, tak ta bude zasakována v primárním vsakovacím objektu č.2 . Přepad ze vsakovacího objektu bude zaústěn do dešťové kanaliza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Plocha A = 0,6548 ha</w:t>
      </w:r>
    </w:p>
    <w:p>
      <w:pPr>
        <w:pStyle w:val="Normal"/>
        <w:rPr/>
      </w:pPr>
      <w:r>
        <w:rPr/>
        <w:t>odtokový součinitel 0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zita návrhového deště i = 147 l/s.ha</w:t>
      </w:r>
    </w:p>
    <w:p>
      <w:pPr>
        <w:pStyle w:val="Normal"/>
        <w:jc w:val="both"/>
        <w:rPr/>
      </w:pPr>
      <w:r>
        <w:rPr/>
        <w:t>povrchový odtok Q</w:t>
      </w:r>
      <w:r>
        <w:rPr>
          <w:vertAlign w:val="subscript"/>
        </w:rPr>
        <w:t>A</w:t>
      </w:r>
      <w:r>
        <w:rPr/>
        <w:t xml:space="preserve"> = 67,4 l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sakovací objekt je navržen tak , aby při návrhovém dešti byl odtok do veřejné kanalizace 1,0 l/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)</w:t>
      </w:r>
      <w:r>
        <w:rPr/>
        <w:t xml:space="preserve"> Na  plochách určených ke komerčnímu využití , ve vlastnictví Města NMNM , která budou nabízena k odprodeji jednotlivým subjektům,  bude stanovena regulace :</w:t>
      </w:r>
    </w:p>
    <w:p>
      <w:pPr>
        <w:pStyle w:val="Normal"/>
        <w:jc w:val="both"/>
        <w:rPr/>
      </w:pPr>
      <w:r>
        <w:rPr/>
        <w:t xml:space="preserve">- nutnost retence a zasakování s maximálním odtokem bezpečnostním přelivem stanoveným na jednotku plochy a to parametrem   15 l/s.ha , což odpovídá odtoku dešťových vod ze zatravněného povrchu , toto množství lze vypouštět do stoky veřejné dešťové kanalizace v areálu , na které bude ještě sekundární retence se vsakováním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edná se o budoucí areály jednotlivých provozoven , zde bude stanovena povinnost retence a následného zasakování . Přeliv ze zasakovacích zařízení bude tvořit přípojku do navržené dešťové kanalizace.  Provozovatelem dešťové kanalizace bude požadováno dodržení hodnoty maximálního odtoku bezpečnostním přelivem stanoveným na jednotku plochy a to parametrem   15 l/s.ha , což odpovídá odtoku dešťových vod ze zatravněného mírně svažitého povrchu . Pro stanovení maximálního povoleného množství přepadající vody pro jednotlivé areály provozoven bude tedy jeho ploc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a B = 1,184 ha </w:t>
      </w:r>
    </w:p>
    <w:p>
      <w:pPr>
        <w:pStyle w:val="Normal"/>
        <w:rPr/>
      </w:pPr>
      <w:r>
        <w:rPr/>
        <w:t xml:space="preserve">odtokový součinitel 0,1  (pomocí něho je stanovena regulace ) </w:t>
      </w:r>
    </w:p>
    <w:p>
      <w:pPr>
        <w:pStyle w:val="Normal"/>
        <w:rPr/>
      </w:pPr>
      <w:r>
        <w:rPr/>
        <w:t>intenzita návrhového deště i = 147 l/s.ha</w:t>
      </w:r>
    </w:p>
    <w:p>
      <w:pPr>
        <w:pStyle w:val="Normal"/>
        <w:rPr/>
      </w:pPr>
      <w:r>
        <w:rPr/>
        <w:t xml:space="preserve">provozovatelem (dešťové kanalizace) povolené množství přepadu dešťových vod ze vsakovacích zařízení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B</w:t>
      </w:r>
      <w:r>
        <w:rPr/>
        <w:t xml:space="preserve"> =  17,4 l/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) </w:t>
      </w:r>
      <w:r>
        <w:rPr/>
        <w:t xml:space="preserve">Veřejné zpevněné plochy (komunikace, chodníky , parkoviště) budou odvodněny do navržené dešťové kanalizace v rámci oddílného systému s následnou akumulací a vsakem, přičemž bezpečnostní přeliv bude zaústěn do stávající jednotné kanalizace . Jedná se o komunikace , chodníky a zelené pásy (v hydrotechnické situaci vyznačeno jako plocha C). Tyto plochy jsou odvodněny pomocí uličních vpustí do dešťové kanalizace. Do ní jsou zaústěny také přepady z primárních retenčních a vsakovacích zařízení z jednotlivých budoucích areálů provozoven a zároveň primárního vsakovacího zařízení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ka dešťové kanalizace je pak zaústěna do retenčního objektu a sekundárního vsakovacího objektu č.1.  Bezpečnostní přeliv ze sekundárního vsakovacího objektu bude zaústěn do revizní šachty prodloužení stoky jednotné kanalizace . které je navrženo v rámci související, ale samostatné stavby  "Nové Město na Moravě - novostavba vodovodu a kanalizace centrum služeb a řemesel ul. Soškov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C = 0,6608 ha</w:t>
      </w:r>
    </w:p>
    <w:p>
      <w:pPr>
        <w:pStyle w:val="Normal"/>
        <w:rPr/>
      </w:pPr>
      <w:r>
        <w:rPr/>
        <w:t>odtokový součinitel 0,70</w:t>
      </w:r>
    </w:p>
    <w:p>
      <w:pPr>
        <w:pStyle w:val="Normal"/>
        <w:rPr/>
      </w:pPr>
      <w:r>
        <w:rPr/>
        <w:t>intenzita návrhového deště i = 147 l/s.ha</w:t>
      </w:r>
    </w:p>
    <w:p>
      <w:pPr>
        <w:pStyle w:val="Normal"/>
        <w:rPr/>
      </w:pPr>
      <w:r>
        <w:rPr/>
        <w:t>povrchový odtok Q</w:t>
      </w:r>
      <w:r>
        <w:rPr>
          <w:vertAlign w:val="subscript"/>
        </w:rPr>
        <w:t>C</w:t>
      </w:r>
      <w:r>
        <w:rPr/>
        <w:t xml:space="preserve"> = 68,0 l/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tok z bezpečnostního přelivu ze vsakovacího zařízení č.1 z  plochy A  = 1,0 l/s </w:t>
      </w:r>
    </w:p>
    <w:p>
      <w:pPr>
        <w:pStyle w:val="Normal"/>
        <w:rPr/>
      </w:pPr>
      <w:r>
        <w:rPr/>
        <w:t>přítoky z bezpečnostních přelivů jednotlivých primárních retenčních a vsakovacích zařízení z areálů budoucích provozoven   - ploch B   Q</w:t>
      </w:r>
      <w:r>
        <w:rPr>
          <w:vertAlign w:val="subscript"/>
        </w:rPr>
        <w:t>B</w:t>
      </w:r>
      <w:r>
        <w:rPr/>
        <w:t xml:space="preserve"> přeliv= 17,4 l/s  </w:t>
      </w:r>
    </w:p>
    <w:p>
      <w:pPr>
        <w:pStyle w:val="Normal"/>
        <w:rPr/>
      </w:pPr>
      <w:r>
        <w:rPr/>
        <w:t>Celkové návrhové množství dešťových vod přitékajících na sekundární retenční a vsakovací objekt č.1 je  68,0 + 17,4 + 1,0 = 86,4 l/s.</w:t>
      </w:r>
    </w:p>
    <w:p>
      <w:pPr>
        <w:pStyle w:val="Normal"/>
        <w:jc w:val="both"/>
        <w:rPr/>
      </w:pPr>
      <w:r>
        <w:rPr/>
        <w:t>Ten je posuzován na zabezpečení odtoku do kanalizace 6,0 l/s , což je více než 100 % rezerva než požadovaný maximální návrhový odtok z lokality (provozovatelem veřejné jednotné kanalizace v Novém Městě na Moravě) , který byl stanoven na 15 l/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) </w:t>
      </w:r>
      <w:r>
        <w:rPr/>
        <w:t>plochy komerční stávající , kde jsou již provozovny fyzických a právnických osob jsou ohledně odvádění dešťových vod vyřešeny :</w:t>
      </w:r>
    </w:p>
    <w:p>
      <w:pPr>
        <w:pStyle w:val="Normal"/>
        <w:rPr/>
      </w:pPr>
      <w:r>
        <w:rPr/>
        <w:t xml:space="preserve">- samostatným zaústěním do stoky ul. Soškova </w:t>
      </w:r>
    </w:p>
    <w:p>
      <w:pPr>
        <w:pStyle w:val="Normal"/>
        <w:rPr/>
      </w:pPr>
      <w:r>
        <w:rPr/>
        <w:t xml:space="preserve">- zaústění do vsaku  </w:t>
      </w:r>
    </w:p>
    <w:p>
      <w:pPr>
        <w:pStyle w:val="Normal"/>
        <w:rPr/>
      </w:pPr>
      <w:r>
        <w:rPr/>
        <w:t>- společným zaústěním do ul. Vančur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ávěr 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Retence a zasakování dešťových vod bylo navrženo dle ČSN 75 9010 Vsakovací zařízení srážkových v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slednými dílčími  opatřeními nebude navýšeno stávající odtokové množství dešťových vod , ani po výstavbě jednotlivých provozoven se zpevněnými  plochami a veřejných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iný zatím známý požadavek provozovatele veřejné stokové sítě v NMNM , kterým je VAS a.s. je nenavyšování návrhového odtoku z daného území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dtokový součinitel pro komerční plochy - povolený odtok do veřejné dešťové kanalizace , která bude zaústěna do zařízení pro vsak a akumulaci   je  0,10.  Z plochy 1 ha lze odvádět při návrhovém dešti množství 15 l/s bezpečnostním přelivem do dešťové kanaliza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 potřebné , aby budoucí správce dešťové kanalizace v areálu (včetně retenčních a vsakovacích objektů) stanovil zbytkové součtové množství dešťové vody z jednotlivých bezpečnostních přelivů navrhovaných vsakovacích a retenčních zařízení  na dílčích komerčních areálech , aby návrhová součtová hodnota odpovídala požadavkům správce veřejné jednotné městské kanalizační sít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Vypracoval Ing. Josef  Novotn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Jihlavě , listopad 2018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7:00Z</dcterms:created>
  <dc:creator>AQA</dc:creator>
  <dc:description/>
  <dc:language>en-US</dc:language>
  <cp:lastModifiedBy>AQA</cp:lastModifiedBy>
  <dcterms:modified xsi:type="dcterms:W3CDTF">2018-11-24T17:32:00Z</dcterms:modified>
  <cp:revision>16</cp:revision>
  <dc:subject/>
  <dc:title>Rozvaha</dc:title>
</cp:coreProperties>
</file>