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42" w:before="202" w:after="0"/>
        <w:ind w:left="-284" w:firstLine="284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  <w:t>1. Technická zpráva ZOV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Identifikační údaje                                                                                                                             </w:t>
      </w:r>
    </w:p>
    <w:p>
      <w:pPr>
        <w:pStyle w:val="Normal"/>
        <w:spacing w:lineRule="atLeast" w:line="240" w:before="120" w:after="0"/>
        <w:ind w:left="-284" w:firstLine="28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240" w:before="120" w:after="0"/>
        <w:ind w:left="-284"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ázev stavby        </w:t>
        <w:tab/>
        <w:tab/>
        <w:t>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Revitalizace horní části Vratislavova náměstí </w:t>
      </w:r>
    </w:p>
    <w:p>
      <w:pPr>
        <w:pStyle w:val="Normal"/>
        <w:spacing w:lineRule="atLeast" w:line="240" w:before="120" w:after="0"/>
        <w:ind w:left="-284" w:firstLine="28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 xml:space="preserve">v Novém Městě na Moravě </w:t>
      </w:r>
    </w:p>
    <w:p>
      <w:pPr>
        <w:pStyle w:val="Normal"/>
        <w:spacing w:lineRule="atLeast" w:line="240" w:before="120" w:after="0"/>
        <w:ind w:left="-284" w:firstLine="284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spacing w:lineRule="atLeast" w:line="240" w:before="120" w:after="0"/>
        <w:ind w:left="-284"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120" w:after="0"/>
        <w:ind w:left="-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peň PD </w:t>
        <w:tab/>
        <w:tab/>
        <w:tab/>
        <w:t xml:space="preserve">: </w:t>
        <w:tab/>
        <w:t>DPS – dokumentace provádění stavby</w:t>
      </w:r>
    </w:p>
    <w:p>
      <w:pPr>
        <w:pStyle w:val="Normal"/>
        <w:spacing w:lineRule="atLeast" w:line="240" w:before="120" w:after="0"/>
        <w:ind w:left="-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ind w:left="-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k/Objednatel</w:t>
        <w:tab/>
        <w:t xml:space="preserve">: </w:t>
        <w:tab/>
      </w:r>
    </w:p>
    <w:p>
      <w:pPr>
        <w:pStyle w:val="Normal"/>
        <w:spacing w:lineRule="atLeast" w:line="240" w:before="120" w:after="0"/>
        <w:ind w:left="-284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>Město Nové Město na Moravě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40" w:before="120" w:after="0"/>
        <w:ind w:left="-284" w:firstLine="284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Vratislavovo nám. 103, 592 31 Nové Město na Moravě </w:t>
      </w:r>
    </w:p>
    <w:p>
      <w:pPr>
        <w:pStyle w:val="Normal"/>
        <w:spacing w:lineRule="atLeast" w:line="240" w:before="120" w:after="0"/>
        <w:ind w:left="-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IČ: 00294900</w:t>
      </w:r>
    </w:p>
    <w:p>
      <w:pPr>
        <w:pStyle w:val="Normal"/>
        <w:spacing w:lineRule="atLeast" w:line="240" w:before="120" w:after="0"/>
        <w:ind w:left="-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.projektant </w:t>
        <w:tab/>
        <w:tab/>
        <w:t xml:space="preserve">: </w:t>
        <w:tab/>
      </w:r>
    </w:p>
    <w:p>
      <w:pPr>
        <w:pStyle w:val="Normal"/>
        <w:spacing w:lineRule="atLeast" w:line="240" w:before="120" w:after="0"/>
        <w:ind w:left="-284"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 xml:space="preserve">Ing. Šárka Vrbová, </w:t>
      </w:r>
    </w:p>
    <w:p>
      <w:pPr>
        <w:pStyle w:val="Normal"/>
        <w:spacing w:lineRule="atLeast" w:line="240" w:before="120" w:after="0"/>
        <w:ind w:left="-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Borodinova 4, 623 00 Brno </w:t>
      </w:r>
    </w:p>
    <w:p>
      <w:pPr>
        <w:pStyle w:val="Normal"/>
        <w:spacing w:lineRule="atLeast" w:line="240" w:before="120" w:after="0"/>
        <w:ind w:left="-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IČ: 87669455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suppressAutoHyphens w:val="true"/>
        <w:autoSpaceDE w:val="false"/>
        <w:spacing w:before="120" w:after="0"/>
        <w:ind w:firstLine="60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>vrbova@vrbova.eu</w:t>
      </w:r>
    </w:p>
    <w:p>
      <w:pPr>
        <w:pStyle w:val="Normal"/>
        <w:spacing w:lineRule="atLeast" w:line="240"/>
        <w:ind w:left="-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tLeast" w:line="240" w:before="120" w:after="0"/>
        <w:ind w:left="-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ind w:left="-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120" w:after="0"/>
        <w:ind w:left="-284" w:firstLine="284"/>
        <w:jc w:val="both"/>
        <w:rPr/>
      </w:pPr>
      <w:r>
        <w:rPr>
          <w:rFonts w:cs="Arial" w:ascii="Arial" w:hAnsi="Arial"/>
          <w:sz w:val="24"/>
          <w:szCs w:val="24"/>
        </w:rPr>
        <w:t>Místo stavby</w:t>
        <w:tab/>
        <w:tab/>
        <w:t xml:space="preserve">: </w:t>
        <w:tab/>
        <w:tab/>
      </w:r>
    </w:p>
    <w:p>
      <w:pPr>
        <w:pStyle w:val="Normal"/>
        <w:spacing w:lineRule="atLeast" w:line="240" w:before="120" w:after="0"/>
        <w:ind w:left="-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Kraj Vysočina</w:t>
      </w:r>
    </w:p>
    <w:p>
      <w:pPr>
        <w:pStyle w:val="Normal"/>
        <w:spacing w:lineRule="atLeast" w:line="240" w:before="120" w:after="0"/>
        <w:ind w:left="-284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katastrální území – Nové Město na Moravě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ind w:left="-284" w:firstLine="28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ind w:left="-284" w:firstLine="28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ind w:left="-284" w:firstLine="28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ind w:left="-284" w:firstLine="28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ind w:left="-284" w:firstLine="28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ind w:left="-284" w:firstLine="28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ind w:left="-284" w:firstLine="28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ind w:left="-284" w:firstLine="28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ind w:left="-284" w:firstLine="28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ind w:left="-284" w:firstLine="28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ind w:left="-284" w:firstLine="28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charakteristika a celkové uspořádání staveniště včetně jeho odvodnění,</w:t>
      </w:r>
    </w:p>
    <w:p>
      <w:pPr>
        <w:pStyle w:val="TextBodyIndent"/>
        <w:suppressAutoHyphens w:val="true"/>
        <w:rPr>
          <w:rFonts w:cs="Arial"/>
        </w:rPr>
      </w:pPr>
      <w:r>
        <w:rPr>
          <w:rFonts w:cs="Arial"/>
        </w:rPr>
        <w:t xml:space="preserve">V současné době celé území slouží jako park k odpočinku a relaxaci obyvatel. Nárazově se zde v průběhu roku konají kulturní akce, kdy je vybudováno mobilní jeviště a otevřeny dřevěné prodejní stánky. Prostor je diagonální komunikací rozčleněn na dvě části. Část parku, která se nachází v bezprostřední blízkosti kostela sv. Kunhuty a komunikační a manipulační prostor před zámkem. Tato projektová dokumentace řeší druhou část, tj. diagonální komunikaci, zpevněné plochy před zámkem a parkovací plochy před obchodem s obuví, které  mají charakter manipulačních a zásobovacích ploch. V této části se nachází také socha „Pohřeb v Karpatech“. Území je osvětleno pouze podél chodníku kolem zámku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Odvod dešťových vod bude prostřednictvím podélných a příčných spádů do stávajících uličních vpustí. K navýšení odtoku srážkových vod stavebními úpravami nedochází, systém odvádění dešťových vod zůstává zachová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stanovení obvodu staveniště, údaje o pozemcích staveniště,</w:t>
        <w:tab/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ind w:left="360" w:hanging="0"/>
        <w:jc w:val="both"/>
        <w:rPr/>
      </w:pPr>
      <w:r>
        <w:rPr>
          <w:rFonts w:cs="Arial" w:ascii="Arial" w:hAnsi="Arial"/>
        </w:rPr>
        <w:t>Rozsah staveniště je patrný ze situace, s</w:t>
      </w:r>
      <w:r>
        <w:rPr/>
        <w:t>tavba se dotkne trvalým nebo dočasným záborem těchto pozemků: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1559"/>
        <w:gridCol w:w="3382"/>
        <w:gridCol w:w="1154"/>
      </w:tblGrid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astrální územ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elní č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Město na Morav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82 m2</w:t>
            </w:r>
          </w:p>
        </w:tc>
      </w:tr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Město na Morav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/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408 m2</w:t>
            </w:r>
          </w:p>
        </w:tc>
      </w:tr>
      <w:tr>
        <w:trPr>
          <w:trHeight w:val="400" w:hRule="atLeast"/>
          <w:cantSplit w:val="true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Město na Morav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62 m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ásady návrhu zařízení staveništ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STAVEBNÍ DVŮ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 umístění zařízení staveniště, mobilního WC a skládky materiálu lze využít části chodníku, který je určen k předláždění  a části parkoviště před obuví. Bude nutný minimálně jeden přesun zařízení staveniště na již hotové dokončené plochy, aby mohla být upravena místa, kde se ZS bude nacház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EMNÍ PRÁCE, SKLÁD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mní práce budou probíhat nad hladinou podzemní vody v 1.třídě  těžitelnosti. V bilanci zemních prací jednoznačně převyšují výkopové práce nad násypem (zásypem) a proto bude většina výkopku a vybouraných materiálů  odvezena na sklád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ávrh postupu a provádění vý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váděna jako celek a jako celek bude předána do užívá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objekty, které je nutné uvést samostatně do provozu (předčasné užíván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d realizací stavebního objektu SO 102 je nutno nejprve provést přesun parkovacích hodin.  Jedná se o SO 403. Po dokončení SO 403 a SO 102 bude provedeno srovnání terénu za upravovanými obrubami, tyto práce jsou zahrnuty v SO 8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ožné napojení na zdroj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je malého rozsahu, napojení na elektro, vodu a plyn se předpokládá z mobilních zdrojů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možnosti nakládání s odpady z výstavby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utě a vybourané materiály (betonové prvky, podkladní vrstvy) je možno odvést na skládku technický služeb vzd do 5km. </w:t>
      </w:r>
    </w:p>
    <w:p>
      <w:pPr>
        <w:pStyle w:val="TextBodyIndent"/>
        <w:spacing w:before="0" w:after="120"/>
        <w:ind w:left="-15" w:firstLine="284"/>
        <w:rPr/>
      </w:pPr>
      <w:r>
        <w:rPr>
          <w:rFonts w:cs="Arial"/>
        </w:rPr>
        <w:tab/>
        <w:t xml:space="preserve">Během výstavby budou vznikat odpady běžné ze stavební činnosti. Nakládání s nimi se bude řídit zákonem č. 125/2001 Sb. o odpadech.Odpady z provozu komunikace budou mít převážně charakter komunálních odpadů ve formě uličních smetků. </w:t>
      </w:r>
    </w:p>
    <w:p>
      <w:pPr>
        <w:pStyle w:val="TextBodyIndent"/>
        <w:spacing w:before="0" w:after="120"/>
        <w:ind w:left="-15" w:firstLine="28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řístupy na staveniště (vjezdy a výjezdy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e nachází v centru obce, přístup je monžý z Palackého náměstí nebo z Komenského náměstí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ožadavky na zabezpečení ochrany staveniště a jeho okolí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váděna za plné uzavírky, provoz vozidel bude vyloučen. Pohyb chodců bude potřeba částečně zachovat, zejména přístupy k občanské vybavenosti. Staveniště bude po dobu výstavby řádně označeno a zabezpečeno. Výkopy budou zajištěny proti nebezpečí pádu osob zábradlím výšky 1,1m nebo překážkami v souladu s vyhláškou ČÚBP. Uvažuje se s osazením pevných zábran a označením staveniště výstražnou pás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 dobu výstavby je nutno zajistit vždy přístup k přilehlým nemovitostem. Zajištění přístupu bude provedením dočasného zásypu do doby finální úpravy nebo osazením láv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vláštní požadavky na provádění stavby, které vyžadují bezpečnostní opatření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ejsou navržena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ávrh řešení dopravy během výstavby, vč. zajištěních zákl. podmínek a označení pro označení pro samostatný a bezpečný pohyb osob. s omezenou schopností pohybu a orientace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avba bude prováděna za provozu a vyžaduje vydání rozhodnutí povolení zvláštního užívání komunikace, které vydá příslušný speciální stavební úřad. Doprava bude usměrněna dočasným DZ schváleným Policií ČR DI Žďár nad Sázavou, SÚS JMK a příslušným SÚ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/>
      </w:pPr>
      <w:r>
        <w:rPr>
          <w:rFonts w:cs="Arial" w:ascii="Arial" w:hAnsi="Arial"/>
        </w:rPr>
        <w:tab/>
        <w:t>Z hlediska provozu osob ZTP bude zachován dostatečný průchozí prostror. V případě použití lávek budou osazeny šířky min.900mm s výškovým rozdílem max.20mm s oboustrannou zábranou proti sjetí vozíku. Výkopy, okraje lávek a staveniště budou označena v souladu s podmínkami uvedenými v příl.č.1,bod 1.2.10 vyhl. č.398/2009 Sb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93" w:leader="none"/>
        </w:tabs>
        <w:spacing w:before="120" w:after="12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stanovení podmínek pro provádění stavby z hlediska bezpečnosti a ochrany zdraví, plán bezpečnosti a ochrany zdraví při práci na staveništi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/>
      </w:pPr>
      <w:r>
        <w:rPr>
          <w:rFonts w:cs="Arial" w:ascii="Arial" w:hAnsi="Arial"/>
        </w:rPr>
        <w:tab/>
        <w:t>Činnost koordinátora BOZP se nepřepokládá. Při provádění je nutno dodržovat předpisy a vyhlášky BOZP. Při práci v blízkosti podzemních i nadzemních vedení a zařízení je nutné respektovat pokyny pro práci strojů a osob v blízkosti těchto objektů. Zhotovitel zajistí vyškolení pracovníků z předpisů bezpečnosti práce a technických zařízení a potřebné vybavení ochrannými prostředky. Realizací stavby nesmí dojít k zamezení přístupu k nemovitostem a příjezdu vozidel RZS a HZS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/>
      </w:pPr>
      <w:r>
        <w:rPr>
          <w:rFonts w:cs="Arial" w:ascii="Arial" w:hAnsi="Arial"/>
        </w:rPr>
        <w:tab/>
        <w:t>Při práci v blízkosti podzemních i nadzemních vedení a zařízení je nutné respektovat pokyny pro práci strojů a osob v blízkosti těchto objektů. Zhotovitel zajistí vyškolení pracovníků z předpisů bezpečnosti práce a technických zařízení a potřebné vybavení ochrannými prostředky. Realizací stavby nesmí dojít k zamezení přístupu k nemovitostem a příjezdu vozidel RZS a HZS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/>
      </w:pPr>
      <w:r>
        <w:rPr>
          <w:rFonts w:cs="Arial" w:ascii="Arial" w:hAnsi="Arial"/>
        </w:rPr>
        <w:tab/>
        <w:t>Staveniště bude po dobu výstavby řádně označeno a zabezpečeno. Výkopy budou zajištěny proti nebezpečí pádu osob zábradlím výšky 1,1 nebo překážkami v souladu s vyhláškou ČÚBP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 případech, kdy při realizaci stavby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celková předpokládaná doba trvání prací a činností je delší než 30 pracovních dnů, ve kterých budou vykonávány práce a činnosti a bude na nich pracovat současně více než 20 fyzických osob po dobu delší než 1 pracovní den, nebo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celkový plánovaný objem prací a činností během realizace díla přesáhne 500 pracovních dnů v přepočtu na jednu fyzickou osobu,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 zadavatel stavby povinen nejpozději do 8 dnů před předáním staveniště zhotoviteli doručit na oblastní inspektorát práce „Oznámení o zahájení prací", jehož náležitosti stanoví přílohy č.4 Nařízení vlády č. 591/2006 Sb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izikové práce a činnosti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áce, při kterých hrozí pád z výšky nebo do volné hloubky od 1,5 až 10m - ochranná opatření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zajištění proti pádu osob technickou konstrukcí, nebo individuální zajištění pracovníků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pod místem pracoviště nebudou prováděny souběžně žádné práce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další opatření dle Nařízení vlády č. 362/2005 Sb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/>
      </w:pPr>
      <w:r>
        <w:rPr>
          <w:rFonts w:cs="Arial" w:ascii="Arial" w:hAnsi="Arial"/>
        </w:rPr>
        <w:t>Zemní práce, provádění výkopových prací - ochranná opatření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provádět pažení stěn výkopů v zastavěném území již od 1,3 m, pokud jde o podmáčenou či jinak nesoudržnou zeminu, která je náchylná k sesutí, je potřeba provádět pažení stěn výkopu již v menších hloubkách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vytyčení inženýrských sítí a prokazatelné seznámení obsluh strojů a ostatních fyzických osob s ochrannými pásmy technické infrastruktury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určení rozmístění stavebních výkopů, zajištění stěn výkopů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další opatření - viz Nařízení vlády č. 591/2006 Sb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spojené s montáží a demontáží těžkých konstrukčních stavebních dílů kovových, betonových, dřevěných určených pro trvalé zabudování do staveb 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Pro montážní práce musí být zpracovaný technologický postup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Pro jeřáby, pohyblivé pracovní plošiny a ostatní zdvihací zařízení musí být zpracovány „Systémy bezpečné práce podle ČSN ISO 12480-1"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Další opatření dle nařízení vlády č. 591/2006 Sb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vykonávané v ochranných pásmech energetických vedení, popř. zařízení technického vybavení 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zajištění ochrany před nebezpečným dotykovým napětím a v blízkosti vedení pod napětím podle ČSN 33 2000-4-41 až ČSN 33 2000-4-482, ČSN 33 2000-3, ČSN EN 61140 ed.2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zajištění ochrany při práci na elektrických zařízeních ČSN EN 50110-1, ČSN 33 1310, ČSN 33 1500, ČSN 33 1600, ČSN 33 1610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zajištění ochrany při práci s plynovým zařízením dle Nařízení vlády č. 406/2004 Sb., Vyhláška ČÚBP č.85/1978 Sb., ČSN 38 6405, ČSN 38 6420 a související normy ČSN EN 287-1, ČSN EN 12732, ČSN 13 480-1-5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mní práce prováděné protlačováním, pokud nepodléhají dozoru orgánu státní báňské správy 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při ražení protlačováním musí být zpracován technologický postup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v blízkosti hydraulických částí stroje se nesmí zdržovat nepovolané osoby, při posunu se nesmějí v jámě vykonávat jiné práce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další opatření dle Nařízení vlády č. 591/2006 Sb. a Vyhlášky č. 22/1989 Sb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uběžná práce více zhotovitelů  - ochranná opatření 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/>
      </w:pPr>
      <w:r>
        <w:rPr>
          <w:rFonts w:cs="Arial" w:ascii="Arial" w:hAnsi="Arial"/>
        </w:rPr>
        <w:t>&gt;</w:t>
        <w:tab/>
        <w:t>povinnost vzájemné písemné informace o rizicích a přijatých opatřeních zhotovitelů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/>
      </w:pPr>
      <w:r>
        <w:rPr>
          <w:rFonts w:cs="Arial" w:ascii="Arial" w:hAnsi="Arial"/>
        </w:rPr>
        <w:t>&gt;</w:t>
        <w:tab/>
        <w:t>seznámení pracovníků o informaci o rizicích a přijatých opatřeních ostatních zhotovitelů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&gt;</w:t>
        <w:tab/>
        <w:t>další opatření dle Nařízení vlády č. 362/2005 Sb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2" w:name="OLE_LINK1"/>
      <w:bookmarkEnd w:id="2"/>
      <w:r>
        <w:rPr>
          <w:rFonts w:cs="Arial" w:ascii="Arial" w:hAnsi="Arial"/>
          <w:sz w:val="22"/>
          <w:szCs w:val="22"/>
        </w:rPr>
        <w:t>V Brně    04-2014</w:t>
        <w:tab/>
        <w:tab/>
        <w:tab/>
        <w:t xml:space="preserve">                           </w:t>
        <w:tab/>
        <w:t>vypracovala : ing.. Šárka Vrbová</w:t>
      </w:r>
    </w:p>
    <w:sectPr>
      <w:headerReference w:type="default" r:id="rId2"/>
      <w:type w:val="nextPage"/>
      <w:pgSz w:w="11906" w:h="16838"/>
      <w:pgMar w:left="1559" w:right="991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68" w:leader="none"/>
      </w:tabs>
      <w:spacing w:lineRule="exact" w:line="240" w:before="120" w:after="0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  <w:r>
      <w:rPr>
        <w:rFonts w:cs="Arial" w:ascii="Arial" w:hAnsi="Arial"/>
        <w:b/>
        <w:sz w:val="22"/>
        <w:szCs w:val="22"/>
      </w:rPr>
      <w:tab/>
      <w:t xml:space="preserve">           </w:t>
    </w:r>
    <w:r>
      <w:rPr>
        <w:rFonts w:cs="Arial" w:ascii="Arial" w:hAnsi="Arial"/>
        <w:caps/>
        <w:sz w:val="12"/>
      </w:rPr>
      <w:t xml:space="preserve">list  číslo 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4</w:t>
    </w:r>
    <w:r>
      <w:rPr>
        <w:b/>
        <w:rFonts w:cs="Arial" w:ascii="Arial" w:hAnsi="Arial"/>
      </w:rPr>
      <w:fldChar w:fldCharType="end"/>
    </w:r>
  </w:p>
  <w:p>
    <w:pPr>
      <w:pStyle w:val="Normal"/>
      <w:pBdr>
        <w:top w:val="single" w:sz="6" w:space="1" w:color="000000"/>
        <w:left w:val="single" w:sz="6" w:space="20" w:color="000000"/>
        <w:bottom w:val="single" w:sz="6" w:space="0" w:color="000000"/>
        <w:right w:val="single" w:sz="6" w:space="1" w:color="000000"/>
      </w:pBdr>
      <w:tabs>
        <w:tab w:val="clear" w:pos="708"/>
        <w:tab w:val="left" w:pos="5954" w:leader="none"/>
        <w:tab w:val="left" w:pos="7655" w:leader="none"/>
        <w:tab w:val="left" w:pos="8647" w:leader="none"/>
      </w:tabs>
      <w:rPr>
        <w:rFonts w:ascii="Arial" w:hAnsi="Arial" w:cs="Arial"/>
        <w:b/>
        <w:b/>
        <w:caps/>
        <w:sz w:val="16"/>
        <w:szCs w:val="16"/>
      </w:rPr>
    </w:pPr>
    <w:r>
      <w:rPr>
        <w:rFonts w:cs="Arial" w:ascii="Arial" w:hAnsi="Arial"/>
        <w:b/>
        <w:caps/>
        <w:sz w:val="16"/>
        <w:szCs w:val="16"/>
      </w:rPr>
      <w:tab/>
      <w:t xml:space="preserve">           </w:t>
    </w:r>
  </w:p>
  <w:p>
    <w:pPr>
      <w:pStyle w:val="Normal"/>
      <w:pBdr>
        <w:top w:val="single" w:sz="6" w:space="1" w:color="000000"/>
        <w:left w:val="single" w:sz="6" w:space="20" w:color="000000"/>
        <w:bottom w:val="single" w:sz="6" w:space="0" w:color="000000"/>
        <w:right w:val="single" w:sz="6" w:space="1" w:color="000000"/>
      </w:pBdr>
      <w:tabs>
        <w:tab w:val="clear" w:pos="708"/>
        <w:tab w:val="left" w:pos="1320" w:leader="none"/>
        <w:tab w:val="left" w:pos="5954" w:leader="none"/>
        <w:tab w:val="left" w:pos="7655" w:leader="none"/>
        <w:tab w:val="left" w:pos="8647" w:leader="none"/>
      </w:tabs>
      <w:spacing w:before="0" w:after="240"/>
      <w:rPr/>
    </w:pPr>
    <w:r>
      <w:rPr>
        <w:rFonts w:cs="Arial" w:ascii="Arial" w:hAnsi="Arial"/>
        <w:caps/>
        <w:sz w:val="12"/>
      </w:rPr>
      <w:t xml:space="preserve">PŘÍLOHA: </w:t>
    </w:r>
    <w:r>
      <w:rPr/>
      <w:t xml:space="preserve"> </w:t>
    </w:r>
    <w:r>
      <w:rPr>
        <w:rFonts w:cs="Arial" w:ascii="Arial" w:hAnsi="Arial"/>
      </w:rPr>
      <w:t>ZOV - Technická zpráva</w:t>
    </w:r>
    <w:r>
      <w:rPr>
        <w:rFonts w:cs="Arial" w:ascii="Arial" w:hAnsi="Arial"/>
        <w:caps/>
        <w:sz w:val="12"/>
      </w:rPr>
      <w:t xml:space="preserve"> </w:t>
      <w:tab/>
      <w:tab/>
      <w:t xml:space="preserve">                    STUPEŇ</w:t>
    </w:r>
    <w:r>
      <w:rPr>
        <w:rFonts w:cs="Arial" w:ascii="Arial" w:hAnsi="Arial"/>
      </w:rPr>
      <w:t xml:space="preserve">  </w:t>
    </w:r>
    <w:r>
      <w:rPr>
        <w:rFonts w:cs="Arial" w:ascii="Arial" w:hAnsi="Arial"/>
        <w:b/>
      </w:rPr>
      <w:t>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2160"/>
        </w:tabs>
        <w:ind w:left="0" w:hanging="0"/>
      </w:pPr>
    </w:lvl>
    <w:lvl w:ilvl="1">
      <w:start w:val="1"/>
      <w:pStyle w:val="Heading2"/>
      <w:numFmt w:val="decimalZero"/>
      <w:lvlText w:val="Oddíl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586"/>
        </w:tabs>
        <w:ind w:left="5869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color w:val="000000"/>
    </w:rPr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2z2">
    <w:name w:val="WW8Num3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b/>
      <w:kern w:val="2"/>
      <w:sz w:val="52"/>
    </w:rPr>
  </w:style>
  <w:style w:type="paragraph" w:styleId="TextBody">
    <w:name w:val="Body Text"/>
    <w:basedOn w:val="Normal"/>
    <w:pPr>
      <w:ind w:firstLine="232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</w:pPr>
    <w:rPr>
      <w:rFonts w:ascii="Arial" w:hAnsi="Arial" w:cs="Arial"/>
      <w:b/>
      <w:sz w:val="22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color w:val="000000"/>
    </w:rPr>
  </w:style>
  <w:style w:type="paragraph" w:styleId="Seznam3">
    <w:name w:val="Seznam 3"/>
    <w:basedOn w:val="Normal"/>
    <w:qFormat/>
    <w:pPr>
      <w:spacing w:before="0" w:after="0"/>
      <w:ind w:left="849" w:hanging="283"/>
      <w:contextualSpacing/>
    </w:pPr>
    <w:rPr/>
  </w:style>
  <w:style w:type="paragraph" w:styleId="Zkladntext">
    <w:name w:val="Základní text~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spacing w:lineRule="auto" w:line="228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Pododrka">
    <w:name w:val="Pododrážka"/>
    <w:basedOn w:val="TextBodyIndent"/>
    <w:qFormat/>
    <w:pPr>
      <w:numPr>
        <w:ilvl w:val="0"/>
        <w:numId w:val="3"/>
      </w:numPr>
      <w:spacing w:lineRule="auto" w:line="24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9:32:00Z</dcterms:created>
  <dc:creator>Silniční Projekt</dc:creator>
  <dc:description/>
  <cp:keywords/>
  <dc:language>en-US</dc:language>
  <cp:lastModifiedBy>Šárka</cp:lastModifiedBy>
  <cp:lastPrinted>2014-04-28T18:13:00Z</cp:lastPrinted>
  <dcterms:modified xsi:type="dcterms:W3CDTF">2014-04-28T16:13:00Z</dcterms:modified>
  <cp:revision>6</cp:revision>
  <dc:subject/>
  <dc:title>A</dc:title>
</cp:coreProperties>
</file>