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Garamond" w:hAnsi="Garamond" w:cs="Times New Roman"/>
          <w:sz w:val="36"/>
        </w:rPr>
      </w:pPr>
      <w:r>
        <w:rPr>
          <w:rFonts w:cs="Times New Roman" w:ascii="Garamond" w:hAnsi="Garamond"/>
          <w:sz w:val="36"/>
        </w:rPr>
        <w:t>KRYCÍ LIST NABÍDKY</w:t>
      </w:r>
    </w:p>
    <w:p>
      <w:pPr>
        <w:pStyle w:val="Normal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e veřejné zakázce na služby: </w:t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Zkladntext"/>
        <w:rPr/>
      </w:pPr>
      <w:r>
        <w:rPr>
          <w:rFonts w:cs="Garamond" w:ascii="Garamond" w:hAnsi="Garamond"/>
          <w:sz w:val="28"/>
          <w:szCs w:val="28"/>
        </w:rPr>
        <w:t>„</w:t>
      </w:r>
      <w:r>
        <w:rPr>
          <w:rFonts w:cs="Garamond" w:ascii="Garamond" w:hAnsi="Garamond"/>
          <w:sz w:val="28"/>
          <w:szCs w:val="28"/>
        </w:rPr>
        <w:t>VYPRACOVÁNÍ ÚZEMNÍHO PLÁNU NOVÉ MĚSTO NA MORAVĚ“</w:t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zadávanou dle § 21 odst. 1 písm. f) zákona č. 137/2006 Sb., o veřejných zakázkách – zjednodušené podlimitní řízení</w:t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Obchodní firma nebo název 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fyzickou osob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2"/>
                <w:szCs w:val="22"/>
              </w:rPr>
              <w:t>Sídlo (jedná-li se o právnickou osobu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fyzickou osob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rávní forma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IČ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Telefon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Fax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E-mail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Jméno a funkce oprávněného zástupce předkladatele nabídky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unikační adresa pro vzájemný styk mezi zadavatelem a uchazečem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pouze pro případ, že komunikační adresa se liší od adresy sídla uchazeče)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Obchodní firma nebo název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štovní adresa vč. PSČ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E-mail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Upozornění: do</w:t>
            </w:r>
            <w:r>
              <w:rPr>
                <w:rFonts w:cs="Garamond" w:ascii="Garamond" w:hAnsi="Garamond"/>
                <w:sz w:val="22"/>
              </w:rPr>
              <w:t>učení písemnosti na uvedenou adresu se považuje za doručení uchazeči, který podal nabídku.</w:t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</w:rPr>
              <w:t>Cenová nabídka (v Kč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Nabídková cena bez DPH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DPH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……………………………………………</w:t>
      </w:r>
      <w:r>
        <w:rPr>
          <w:rFonts w:cs="Times New Roman" w:ascii="Garamond" w:hAnsi="Garamond"/>
          <w:sz w:val="22"/>
          <w:szCs w:val="22"/>
        </w:rPr>
        <w:t>.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</w:t>
      </w:r>
      <w:r>
        <w:rPr>
          <w:rFonts w:cs="Times New Roman" w:ascii="Garamond" w:hAnsi="Garamond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oprávněného zástupce předkladatele nabídky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>Veřejná zakázka:                                                                              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[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Dočkal</cp:lastModifiedBy>
  <cp:lastPrinted>2012-08-09T13:32:00Z</cp:lastPrinted>
  <dcterms:modified xsi:type="dcterms:W3CDTF">2012-08-31T06:19:00Z</dcterms:modified>
  <cp:revision>20</cp:revision>
  <dc:subject/>
  <dc:title>Veřejné zakázky od A do Z</dc:title>
</cp:coreProperties>
</file>