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TECHNICKÁ ZPRÁV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V předmětné lokalitě místní části Nového Města na Moravě v Petrovicích je v rámci samostatného stavebního objektu SO 03 je navržena celoplošná rekonstrukce místní komunikace v požadovaném rozsahu. Součástí stavby je také řešení zachycení povrchového odtoku dešťových vod přitékajících z extravilánu v rámci samostatného stavebního objektu SO 02 Novostavba kanalizac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NOVOSTAVBA KANALIZACE SO 0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Návrh řešení zachycení povrchového odtoku dešťových vod přitékajících z extravilánu spočívá v prodloužení kanalizace pro možnost napojení navrhovaného odvodňovacího prvku - příčného prahu č.1.  Také je navržen samostatný odvodňovací práh č.2 pro zachycení povrchového odtoku dešťových vod přitékajících z extravilánu po polní cestě , se zaústěním do zatravněného silničního příkopu. Na příkop navazuje stávající horská vpusť na vtoku do stoky jednotné kanalizac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/>
        <w:t>Návrhem příčných prahů bude zamezeno , aby při návrhových deštích voda povrchová voda přitékající z extravilánu stékala povrchem komunikací do obce. Po realizaci návrhu bude zachycena a svedena jak do zatravněného silničního příkopu , tak do prodloužené kanalizace.</w:t>
      </w:r>
    </w:p>
    <w:p>
      <w:pPr>
        <w:pStyle w:val="Normal"/>
        <w:ind w:firstLine="708"/>
        <w:jc w:val="both"/>
        <w:rPr/>
      </w:pPr>
      <w:r>
        <w:rPr/>
        <w:t xml:space="preserve">Prodloužení kanalizace je navrženo od stávající šachty Š10 jež tvoří průtočnou vpusť a je ukončeno v místě navrženého příčného odvodňovacího roštu č.1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úsek                                      materiál - profil                                 dél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Š10 - rošt č.1                                       PVC - DN 200                           36,4 m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Jako trubní materiál je navrženo plnostěnné potrubí PVC s kruhovou tuhostí min. SN 8. V místě napojení příčného odvodňovacího roštu bude na potrubí PVC DN 200 napojen přilehlý střešní svod pomocí odbočné tvarovky a potrubí</w:t>
      </w:r>
      <w:r>
        <w:rPr>
          <w:color w:val="FF0000"/>
        </w:rPr>
        <w:t xml:space="preserve"> </w:t>
      </w:r>
      <w:r>
        <w:rPr>
          <w:color w:val="000000"/>
        </w:rPr>
        <w:t xml:space="preserve">DN 150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ULOŽENÍ KANALIZAČNÍHO POTRUBÍ </w:t>
      </w:r>
    </w:p>
    <w:p>
      <w:pPr>
        <w:pStyle w:val="Normal"/>
        <w:jc w:val="both"/>
        <w:rPr/>
      </w:pPr>
      <w:r>
        <w:rPr>
          <w:color w:val="000000"/>
        </w:rPr>
        <w:t>Potrubí PVC bude ukládáno</w:t>
      </w:r>
      <w:r>
        <w:rPr>
          <w:color w:val="FF0000"/>
        </w:rPr>
        <w:t xml:space="preserve"> </w:t>
      </w:r>
      <w:r>
        <w:rPr>
          <w:color w:val="000000"/>
        </w:rPr>
        <w:t>na štěrkopískové lože tl. 100 mm. Obsyp potrubí bude proveden štěrkopískem pod konstrukční vrstvy komunik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>KANALIZAČNÍ ŠACH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Na navrženém potrubí prodloužení kanalizace nejsou navrženy revizní šachty. V místě směrových a výškových lomů jsou osazeny oblouky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eznam souřadnic navržených lomů kanalizačního potrubí je uveden na konci této zprá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/>
        <w:t>PŘÍČNÝ ODVODŇOVACÍ ROŠT Č.1</w:t>
      </w:r>
    </w:p>
    <w:p>
      <w:pPr>
        <w:pStyle w:val="Normal"/>
        <w:jc w:val="both"/>
        <w:rPr/>
      </w:pPr>
      <w:r>
        <w:rPr/>
        <w:t>Jedná se o odvodňovací kompozitní žlab s roštem šířky 300mm, odtokem DN 200  a třídou zatížení D400. Např. Mearin plus 30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2"/>
        <w:tabs>
          <w:tab w:val="clear" w:pos="900"/>
        </w:tabs>
        <w:ind w:firstLine="708"/>
        <w:rPr>
          <w:rFonts w:ascii="Times New Roman" w:hAnsi="Times New Roman" w:cs="Times New Roman"/>
          <w:szCs w:val="24"/>
          <w:lang w:val="cs-CZ" w:eastAsia="cs-CZ"/>
        </w:rPr>
      </w:pPr>
      <w:r>
        <w:rPr/>
        <w:t></w:t>
      </w:r>
    </w:p>
    <w:p>
      <w:pPr>
        <w:pStyle w:val="Heading6"/>
        <w:spacing w:lineRule="auto" w:line="360"/>
        <w:rPr/>
      </w:pPr>
      <w:r>
        <w:rPr/>
        <w:t>PŘÍČNÝ ODVODŇOVACÍ ROŠT Č.2</w:t>
      </w:r>
    </w:p>
    <w:p>
      <w:pPr>
        <w:pStyle w:val="Normal"/>
        <w:jc w:val="both"/>
        <w:rPr/>
      </w:pPr>
      <w:r>
        <w:rPr/>
        <w:t>Navržený odvodňovací práh č.2 tvoří dno a stěny z monolitického betonu C16/20. Rošty jsou navrženy typizované litinové pro zatížení D400. Osazeny budou do rámu svařeného z ocelových tyčí průřezu L. Podrobný návrh je vypracován v  příloze  D.2.6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NALIZAČNÍ PŘÍPOJKY :</w:t>
      </w:r>
    </w:p>
    <w:p>
      <w:pPr>
        <w:pStyle w:val="Normal"/>
        <w:ind w:firstLine="708"/>
        <w:jc w:val="both"/>
        <w:rPr/>
      </w:pPr>
      <w:r>
        <w:rPr/>
        <w:t xml:space="preserve">Na navrženém úseku prodloužení kanalizace je navržena pouze jedna přípojka a to ze střešního svodu na rohu objektu RD č.p. 70 </w:t>
      </w:r>
      <w:r>
        <w:rPr>
          <w:color w:val="000000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Napojení na potrubí PVC DN 200 bude pomocí odbočné tvarovky 200/150 a potrubí</w:t>
      </w:r>
      <w:r>
        <w:rPr>
          <w:color w:val="FF0000"/>
        </w:rPr>
        <w:t xml:space="preserve"> </w:t>
      </w:r>
      <w:r>
        <w:rPr>
          <w:color w:val="000000"/>
        </w:rPr>
        <w:t>DN 150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KŘÍŽENÍ S OSTATNÍMI INŽENÝRSKÝMI SÍTĚMI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V trase navržené kanalizace dojde ke křížení a souběhu s těmito podzemními a nadzemními inženýrskými sítě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Telefonní kabe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Vodovo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, soubě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řed zahájením stavby je nutno zabezpečit vytýčení všech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pacing w:lineRule="auto" w:line="360"/>
        <w:rPr/>
      </w:pPr>
      <w:r>
        <w:rPr/>
        <w:t>POSTUP VÝSTAVBY</w:t>
      </w:r>
    </w:p>
    <w:p>
      <w:pPr>
        <w:pStyle w:val="Normal"/>
        <w:ind w:firstLine="708"/>
        <w:jc w:val="both"/>
        <w:rPr/>
      </w:pPr>
      <w:r>
        <w:rPr/>
        <w:t>Navrhované prodloužení stoky jednotné kanalizace bude provedeno v intravilánu místní části Nového Města na Moravě - v Petrovicích.</w:t>
      </w:r>
    </w:p>
    <w:p>
      <w:pPr>
        <w:pStyle w:val="Normal"/>
        <w:ind w:firstLine="708"/>
        <w:jc w:val="both"/>
        <w:rPr/>
      </w:pPr>
      <w:r>
        <w:rPr/>
        <w:t xml:space="preserve">Při stavbě se předpokládá , že nejdříve bude provedeno prodloužení stoky. Po ukončení zemních prací bude povrch místní komunikace nad výkopem zapraven společně s  pokládkou </w:t>
      </w:r>
      <w:r>
        <w:rPr>
          <w:color w:val="000000"/>
        </w:rPr>
        <w:t>ložní a obrusné vrstvy</w:t>
      </w:r>
      <w:r>
        <w:rPr/>
        <w:t xml:space="preserve"> do úrovně původního krytu na přilehlé ploše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dloužení stoky kanalizace je trasováno mimo plochu místní komunikace určenou k rekonstrukci povrchu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spacing w:lineRule="auto" w:line="360"/>
        <w:rPr/>
      </w:pPr>
      <w:r>
        <w:rPr/>
        <w:t>ZEMNÍ PRÁCE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kanalizačního potrubí s podzemními sítěmi. Odvoz zeminy na meziskládku se neuvažuje vzhledem k předpokládanému malému objemu vzhledem k mělkému uložení kanalizačního potrubí. Vytlačená kubatura včetně rozebraných povrchů zpevněných ploch bude  odvážena na skládku do vzdálenosti 10 km. </w:t>
      </w:r>
    </w:p>
    <w:p>
      <w:pPr>
        <w:pStyle w:val="Normal"/>
        <w:ind w:firstLine="708"/>
        <w:jc w:val="both"/>
        <w:rPr/>
      </w:pPr>
      <w:r>
        <w:rPr/>
        <w:t>Při výkopu rýhy lze  předpokládat  tyto třídy zemin:</w:t>
      </w:r>
    </w:p>
    <w:p>
      <w:pPr>
        <w:pStyle w:val="Normal"/>
        <w:ind w:left="708" w:firstLine="708"/>
        <w:jc w:val="both"/>
        <w:rPr/>
      </w:pPr>
      <w:r>
        <w:rPr/>
        <w:t>- 3. tř.    40 %</w:t>
      </w:r>
    </w:p>
    <w:p>
      <w:pPr>
        <w:pStyle w:val="Normal"/>
        <w:ind w:left="708" w:firstLine="708"/>
        <w:jc w:val="both"/>
        <w:rPr/>
      </w:pPr>
      <w:r>
        <w:rPr/>
        <w:t>- 4. tř.    35 %</w:t>
      </w:r>
    </w:p>
    <w:p>
      <w:pPr>
        <w:pStyle w:val="Normal"/>
        <w:ind w:left="708" w:firstLine="708"/>
        <w:jc w:val="both"/>
        <w:rPr/>
      </w:pPr>
      <w:r>
        <w:rPr/>
        <w:t>- 5. tř.    10 %</w:t>
      </w:r>
    </w:p>
    <w:p>
      <w:pPr>
        <w:pStyle w:val="Normal"/>
        <w:ind w:left="708" w:firstLine="708"/>
        <w:jc w:val="both"/>
        <w:rPr/>
      </w:pPr>
      <w:r>
        <w:rPr/>
        <w:t xml:space="preserve">- 6. tř.    15 %  s dolamováním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Indent"/>
        <w:rPr/>
      </w:pPr>
      <w:r>
        <w:rPr/>
        <w:t>V předmětné lokalitě se předpokládá vysoká hladina podzemní vody.</w:t>
      </w:r>
    </w:p>
    <w:p>
      <w:pPr>
        <w:pStyle w:val="Normal"/>
        <w:ind w:firstLine="708"/>
        <w:jc w:val="both"/>
        <w:rPr/>
      </w:pPr>
      <w:r>
        <w:rPr/>
        <w:t>Během výstavby je uvažováno s přečerpáváním  odpadních vod a balastních vod při výstav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GEODETICKÉ ZAMĚŘENÍ</w:t>
      </w:r>
    </w:p>
    <w:p>
      <w:pPr>
        <w:pStyle w:val="Normal"/>
        <w:ind w:firstLine="708"/>
        <w:jc w:val="both"/>
        <w:rPr/>
      </w:pPr>
      <w:r>
        <w:rPr/>
        <w:t>Kanalizační</w:t>
      </w:r>
      <w:r>
        <w:rPr>
          <w:color w:val="000000"/>
        </w:rPr>
        <w:t xml:space="preserve"> potrubí bude před záhozem geodeticky zaměřeno v souřadnicovém systému S-JTSK a výškovém systému Bpv se zpracováním ve formátu DG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ŽADAVKY NA ZÁVĚREČNÉ ÚPRAVY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TextBodyIndent"/>
        <w:rPr/>
      </w:pPr>
      <w:r>
        <w:rPr/>
        <w:t xml:space="preserve">Dotčený úsek místní komunikace s živičným povrchem bude následně nad rýhou obnoven v předpokládaných původních konstrukčních vrstvách. </w:t>
      </w:r>
    </w:p>
    <w:p>
      <w:pPr>
        <w:pStyle w:val="Normal"/>
        <w:ind w:firstLine="708"/>
        <w:jc w:val="both"/>
        <w:rPr/>
      </w:pPr>
      <w:r>
        <w:rPr/>
        <w:t xml:space="preserve">V zatravněných plochách bude ornice a podorničí sejmuta v manipulačním pruhu a uložena na jeho okraji a po ukončení zásypu potrubí bude ornice opětovně rozprostřena a oset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ZÁVĚ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Realizací výše popisované stavby dojde k zabezpečení </w:t>
      </w:r>
      <w:r>
        <w:rPr/>
        <w:t>zachycení povrchového odtoku dešťových vod přitékajících z extravilánu a jejich odtok jednotnou kanalizací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lang w:val="en-US" w:eastAsia="en-US"/>
        </w:rPr>
        <w:tab/>
        <w:t xml:space="preserve">                                         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červen 201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21:00Z</dcterms:created>
  <dc:creator>aqa</dc:creator>
  <dc:description/>
  <dc:language>en-US</dc:language>
  <cp:lastModifiedBy>AQA</cp:lastModifiedBy>
  <cp:lastPrinted>2015-11-02T16:03:00Z</cp:lastPrinted>
  <dcterms:modified xsi:type="dcterms:W3CDTF">2015-11-02T15:09:00Z</dcterms:modified>
  <cp:revision>16</cp:revision>
  <dc:subject/>
  <dc:title>TECHNICKÁ ZPRÁVA</dc:title>
</cp:coreProperties>
</file>