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2045"/>
        <w:gridCol w:w="4142"/>
        <w:gridCol w:w="4252"/>
      </w:tblGrid>
      <w:tr>
        <w:trPr>
          <w:trHeight w:val="90" w:hRule="atLeast"/>
        </w:trPr>
        <w:tc>
          <w:tcPr>
            <w:tcW w:w="1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Volný interiér (V) – Bazén Nové Město na Moravě</w:t>
            </w:r>
          </w:p>
        </w:tc>
      </w:tr>
      <w:tr>
        <w:trPr>
          <w:trHeight w:val="90" w:hRule="atLeast"/>
        </w:trPr>
        <w:tc>
          <w:tcPr>
            <w:tcW w:w="1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Veškeré výrobky je třeba doda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výrobní dokumentaci (katalog prvků) je třeba odsouhlasit s objednatel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barva musí být odsouhlasena s objednatel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  <w:t>„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  <w:t>Jsou-li v projektu uvedeny obchodní názvy výrobků a materiálů, jedná se pouze o příklad určující technické parametry, minimální kvalitativní požadavky a vzhled u viditelných prvků. Je možné je nahradit výrobkem, nebo materiálem stejné a vyšší kvalitativní úrovně.“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1F497D"/>
                <w:sz w:val="28"/>
                <w:szCs w:val="28"/>
              </w:rPr>
            </w:pPr>
            <w:r>
              <w:rPr>
                <w:rFonts w:cs="Tahoma" w:ascii="Tahoma" w:hAnsi="Tahoma"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nferenční křesl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dnomístné sofa s opěradlem a područkami ve stejném nebo obdobném vzhledu jako ilustrativní obráz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tahová textilní látka pro náročné provoz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va bude vybrána ze vzorkovníku dodavatele</w:t>
            </w:r>
          </w:p>
          <w:p>
            <w:pPr>
              <w:pStyle w:val="Normal"/>
              <w:ind w:left="170" w:hanging="11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727272"/>
                <w:sz w:val="18"/>
                <w:szCs w:val="18"/>
              </w:rPr>
            </w:pPr>
            <w:r>
              <w:rPr>
                <w:rFonts w:cs="Tahoma" w:ascii="Tahoma" w:hAnsi="Tahoma"/>
                <w:color w:val="727272"/>
                <w:sz w:val="18"/>
                <w:szCs w:val="18"/>
              </w:rPr>
              <w:drawing>
                <wp:inline distT="0" distB="0" distL="0" distR="0">
                  <wp:extent cx="2400300" cy="1591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  <w:t>Ilustrativní obrázek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vojkřesl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vojmístné sofa s opěradlem a područkami ve stejném nebo obdobném vzhledu jako ilustrativní obráz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tahová textilní látka pro náročné provoz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va bude vybrána ze vzorkovníku dodavatele</w:t>
            </w:r>
          </w:p>
          <w:p>
            <w:pPr>
              <w:pStyle w:val="Normal"/>
              <w:ind w:left="170" w:hanging="11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727272"/>
                <w:sz w:val="18"/>
                <w:szCs w:val="18"/>
              </w:rPr>
              <w:drawing>
                <wp:inline distT="0" distB="0" distL="0" distR="0">
                  <wp:extent cx="2343150" cy="15538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  <w:t>Ilustrativní obrázek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ezení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estava sof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ks šestimístné do tvaru U, délka max. 3000mm, šířka max 1500mm, s opěradlem po celé délce sedací plochy bez područek na obou koncí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1ks pětimístné do tvaru L, délka max. 3000mm, šířka max 1500mm, s opěradlem po celé délce sedací plochy bez područek na obou koncí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ks jednomístné bez opěradel a područek, rozměr max. 750 x 750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tahová textilní látka pro náročné provoz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va bude vybrána ze vzorkovníku dodavatele</w:t>
            </w:r>
          </w:p>
          <w:p>
            <w:pPr>
              <w:pStyle w:val="Normal"/>
              <w:ind w:left="170" w:hanging="11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850390" cy="2188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nferenční stole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8"/>
                <w:szCs w:val="18"/>
              </w:rPr>
              <w:t>3ks konferenční stolek max. 600x600mm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 případě použití potahu na některé části stolku bude použita potahová textilní látka pro náročné provozy a barva bude vybrána ze vzorkovníku dodavate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přednostňujeme jednodušší typ pouze se skleněnou deskou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171575" cy="933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  <w:t xml:space="preserve">Pozn.:   </w:t>
        <w:tab/>
        <w:t>- všechny prvky budou dodány (vyrobeny) v jednotném typu (vzhledu)!</w:t>
      </w:r>
    </w:p>
    <w:p>
      <w:pPr>
        <w:pStyle w:val="Normal"/>
        <w:ind w:left="705" w:hanging="0"/>
        <w:rPr/>
      </w:pPr>
      <w:r>
        <w:rPr>
          <w:rFonts w:cs="Tahoma" w:ascii="Tahoma" w:hAnsi="Tahoma"/>
          <w:color w:val="FF0000"/>
          <w:sz w:val="18"/>
          <w:szCs w:val="18"/>
        </w:rPr>
        <w:t>- dodavatel doloží k výběrovému řízení vzorkovník barev (v cenové relaci nabídky), z kterého si objednatel barvu vybere.</w:t>
      </w:r>
    </w:p>
    <w:sectPr>
      <w:footerReference w:type="default" r:id="rId6"/>
      <w:type w:val="nextPage"/>
      <w:pgSz w:w="11906" w:h="16838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50:00Z</dcterms:created>
  <dc:creator>Renata Kumanová</dc:creator>
  <dc:description/>
  <cp:keywords/>
  <dc:language>en-US</dc:language>
  <cp:lastModifiedBy>unmnm</cp:lastModifiedBy>
  <cp:lastPrinted>2013-10-25T21:17:00Z</cp:lastPrinted>
  <dcterms:modified xsi:type="dcterms:W3CDTF">2015-07-13T07:43:00Z</dcterms:modified>
  <cp:revision>11</cp:revision>
  <dc:subject/>
  <dc:title>1</dc:title>
</cp:coreProperties>
</file>